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Gramatyka praktyczna języka niemieckiego I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actical Grammar of German III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tarzyna Sowa-Baci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pis kursu (cele uczenia się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s językowy na poziomie B1-B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ogólnym kursu jest opanowanie przez studenta umiejętności językowych na poziomie B1-B2 ze szczególnym uwzględnieniem gramatyki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znaczenie poprawności gramatycznej w wypowiedziach ustnych i pisemnych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ozróżnić podstawowe formy gramatyczne w zakresie określonym poziomem kursu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oprawnie stosować podstawowe formy gramatyczne w zakresie określonym poziomem kursu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ci grup zaawansowanych: znajomość gramatyki języka niemieckiego na poziomie B1, znajomość gramatyki języka polskiego.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grup początkujących: znajomość gramatyki języka niemieckiego na poziomie A2, znajomość gramatyki języka polski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grup zaawansowanych: znajomość języka niemieckiego na poziomie B1.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grup początkujących: znajomość języka niemieckiego na poziomie A2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praktyczna języka niemieckiego 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uczenia si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dysponuje podstawową wiedzą w zakresie gramatyki języka niemieckiego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sługuje się językiem niemieckim na poziomie B1/B2, poprawnie stosując formy gramatyczne dla tego poziomu znajomości język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kierując się wskazówkami opiekuna naukowego potrafi wyszukiwać, analizować, oceniać, selekcjonować</w:t>
              <w:br/>
              <w:t>i użytkować informacje  z wykorzystaniem różnych źródeł i sposobó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potrafi pracować w grupie, przyjmując w niej różne ro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pogadanka, elementy wykładu informacyjn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elementy wykładu konwersatoryjnego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aktywizująca: metoda sytuacyjna, burza mózgów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przedmiotowe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uczenia się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z przedmiotu jest regularne i aktywne uczestnictwo w zajęciach, w tym udział w dyskusjach, wykonywanie prac domowych, zaliczenie trzech testów w trakcie semestru, tj. uzyskanie z każdego testu co najmniej 60% punktów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ty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b przypuszczający (Konjunktiv II)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ybrane typy zdań podrzędnie złożonych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ażenia rzeczownikowo-czasownikowe (Funktionsverbgefüge)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owniki rozdzielnie i nierozdzielnie złożone z różnymi przedrostkami, m.in. „um”, „über”, „durch”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y ćwiczeń opracowane przez prowadząc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eyer, H.; Schmitt, R.: Lehr- und Übungsgrammatik, Ismaning 200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lamer, F.; Röller, H.; Welter W.: Übungsgrammatik für die Mittelstufe, Bonn 199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elbig, G; Buscha, J.:  Übungsgrammatik Deutsch, Berlin 200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elbig, G; Buscha, J.:  Deutsche Grammatik. Ein Handbuch für den Ausländerunterricht, Berlin 199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all, K.; Schneider, B.: Übungsgrammatik. Deutsch als Fremdsprache für Fortgeschrittene, Ismaning 200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ochralski, J.: Gramatyka niemiecka dla Polaków, Warszawa 1995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tak, M.: Grammatik Intensivtrainer B1, Warschau 201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öldeak, H.: Sag’s besser! Arbeitsbuch für Fortgeschrittene. Teil 1: Grammatik. München 2001 (lub inne wydania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BalloonTex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ascii="Arial" w:hAnsi="Arial" w:eastAsia="SimSun;宋体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20:28:00Z</dcterms:created>
  <dc:creator>Barbara Wilk</dc:creator>
  <dc:description/>
  <cp:keywords/>
  <dc:language>en-US</dc:language>
  <cp:lastModifiedBy>Katarzyna</cp:lastModifiedBy>
  <cp:lastPrinted>2017-05-11T13:04:00Z</cp:lastPrinted>
  <dcterms:modified xsi:type="dcterms:W3CDTF">2024-09-03T09:50:00Z</dcterms:modified>
  <cp:revision>17</cp:revision>
  <dc:subject/>
  <dc:title>KARTA KURSU</dc:title>
</cp:coreProperties>
</file>