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ęzyk niemiecki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biznesu I i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Language I &amp;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Beata Podlask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2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mówienia, czytania, pisania oraz rozumienia tekstów do słuchania w oparciu o treści obejmujące niemiecki język biznesu. Punkt ciężkości kładzie się na wprowadzenie, wyćwiczenie oraz utrwalenie niemieckiego słownictwa specjalistycznego na poziomie podstawowym i średniozaawansowanym z zakresu ekonomii wraz z umiejętnością jego przekładu na język polski oraz odwrot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teksty specjalistyczne o podstawowym i średnim stopniu trudności z dziedziny ekonom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pojęcia specjalistyczne z wybranych dziedzin ekonomii i umie je odpowiednio zastosować</w:t>
            </w:r>
            <w:r>
              <w:rPr>
                <w:rFonts w:cs="Arial" w:ascii="Arial" w:hAnsi="Arial"/>
                <w:i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frazeologię i związki łączliwe występujące w tekstach ekonomicznych o wybranej tematyc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wybrane formy gramatyczne charakterystyczne dla tekstów ekonomi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siada umiejętności dyskursyw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ustalić odpowiednie relacje interlingwalne, jakie istnieją pomiędzy terminologią należącą do dwó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dmiennych systemów język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odnaleźć w źródłach słownikowych oraz tekstach paralelnych odpowiednie ekwiwalenty d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ybranych termin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trafi rozszyfrować podstawowe skróty i skrótowce użyte w tekstach ekonomiczn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orientacja w problematyce ekonomicz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ze I i I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z zakresu języka specjalistycz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języka biznesu oraz potrafi ją zastosować w prakty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wiedzę o specyfice komunikacji i rejestrach językowych oraz typach tekstów charakterystycznych dla biznesu, popartą doświadczeniem w jej praktycznym wykorzystani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W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doskonali sprawności receptywne i produktywne w odniesieniu do tekstów specjalistycznych z zakresu języka ekonomii, kierując się wskazówkami opiekuna nau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umiejętnie komunikuje się przy użyciu różnych mediów z wykorzystaniem specjalistycznego słownictwa i technik (prezentacja multimedialn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samodzielnie zdobywać wiedzę i rozwijać umiejętności badawcze w zakresie leksyki specjalistycznej z dziedziny bizne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U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ćwiczenia przedmiotowe, referowanie, streszczanie, 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 (ZO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, udział w dyskusji w trakcie zajęć, prezentacja grupowa, wykonywanie zadań domowych. Przedmiot kończy się w semestrze zimowy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</w:t>
            </w:r>
            <w:r>
              <w:rPr>
                <w:rFonts w:cs="Arial" w:ascii="Arial" w:hAnsi="Arial"/>
                <w:sz w:val="20"/>
                <w:szCs w:val="20"/>
              </w:rPr>
              <w:t xml:space="preserve">, natomiast w semestrze letni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iczeniem z oceną</w:t>
            </w:r>
            <w:r>
              <w:rPr>
                <w:rFonts w:cs="Arial" w:ascii="Arial" w:hAnsi="Arial"/>
                <w:sz w:val="20"/>
                <w:szCs w:val="20"/>
              </w:rPr>
              <w:t>. 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, 68-75 (3,5), 76-83 (4,0), 84-92 (4,5), 93-100 (5,0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7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kładowe zakresy tematyczne to: działalność gospodarcza i jej formy rynek, koniunktura ekonomiczna, budżet, podatki, produkt, reklama, targi, marketing, realizacja zlecenia, bank, turystyka, instytucje Unii Europejskiej oraz podstawy korespondencji handlowej (podstawowe rodzaje pism handlowych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>Burda U., Dickel A., Olpińska M., Wirtschaftsdeutsch. Spracharbeitsbuch, Warszawa 20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Izbicka-Drosio, M., Moszczeńska I., Wirtschaftsdeutsch einfa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Wortschatzaufgaben, Warszawa 2007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issok Ch., Teste Dein Wirtschaftsdeutsch, Berlin &amp; München. 199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iegler-Poyet M., Straub B., Thiele P., Das Testbuch Wirtschaftsdeutsch, München 20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éradová H., Język niemiecki w ekonomii. Zbiór tekstów i ćwiczeń. Fachsprache Deutsch – Finanzen. Kommunikation rund ums Geld, Poznań 20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Desinger B., Frischkopf H.W., Scheck U, Seliger H.W., Basiswissen Wirtschaftsdeutsch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Stoffgebiete und Fachwortschatz, Monachium 199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de-DE"/>
              </w:rPr>
              <w:t xml:space="preserve">Kafka W., Majkiewicz A., Ziemska J., Zubik K., Aktuelles zu Wirtschaft und Politik Polens. </w:t>
            </w:r>
            <w:r>
              <w:rPr>
                <w:rFonts w:eastAsia="Calibri" w:cs="Arial" w:ascii="Arial" w:hAnsi="Arial"/>
                <w:iCs/>
                <w:sz w:val="20"/>
                <w:szCs w:val="20"/>
              </w:rPr>
              <w:t>Unterrichtsbuch, Warszawa 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Kołsut S, Rozmowy o gospodarce, Warszawa 19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Słownik z zakresu kontroli finansowo-księgowej niemiecko-polski, polsko-niemiecki - Wörterbuch für Finanz- und Buchprüfung deutsch-polnisch, polnisch-deutsch, Warszawa 20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öckmann B., Sprawdź się i udoskonalaj swój niemiecki w biurze, Poznań 2001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2-05-30T07:23:00Z</cp:lastPrinted>
  <dcterms:modified xsi:type="dcterms:W3CDTF">2024-09-04T18:48:00Z</dcterms:modified>
  <cp:revision>117</cp:revision>
  <dc:subject/>
  <dc:title>KARTA KURSU</dc:title>
</cp:coreProperties>
</file>