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uczycielska z modułem biznesow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 i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Language I &amp;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2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mówienia, czytania, pisania oraz rozumienia tekstów do słuchania w oparciu o treści obejmujące niemiecki język biznesu. Punkt ciężkości kładzie się na wprowadzenie, wyćwiczenie oraz utrwalenie niemieckiego słownictwa specjalistycznego na poziomie podstawowym i średniozaawansowanym z zakresu ekonomii wraz z umiejętnością jego przekładu na język polski oraz odwrot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podstawowym i średnim stopniu trudności z dziedziny ekonom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jęcia specjalistyczne z wybranych dziedzin ekonomii i umie je odpowiednio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frazeologię i związki łączliwe występujące w tekstach ekonomicznych o wybranej tematy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wybrane formy gramatyczne charakterystyczne dla tekstów ekonomi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siada umiejętności dyskursyw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ekonomiczn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ekonom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z zakresu języka specjalistycz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biznesu oraz potrafi ją zastosować w prakty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wiedzę o specyfice komunikacji i rejestrach językowych oraz typach tekstów charakterystycznych dla biznesu, popartą doświadczeniem w jej praktycznym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doskonali sprawności receptywne i produktywne w odniesieniu do tekstów specjalistycznych z zakresu języka ekonomii,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jętnie komunikuje się przy użyciu różnych mediów z wykorzystaniem specjalistycznego słownictwa i technik (prezentacja multimedialn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zdobywać wiedzę i rozwijać umiejętności badawcze w zakresie leksyki specjalistycznej z dziedziny bizne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, 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 (ZO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trakcie zajęć, prezentacja grupowa, wykonywanie zadań domowych. Przedmiot kończy się w semestrze zimowy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</w:t>
            </w:r>
            <w:r>
              <w:rPr>
                <w:rFonts w:cs="Arial" w:ascii="Arial" w:hAnsi="Arial"/>
                <w:sz w:val="20"/>
                <w:szCs w:val="20"/>
              </w:rPr>
              <w:t xml:space="preserve">, natomiast w semestrze letni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 z oceną</w:t>
            </w:r>
            <w:r>
              <w:rPr>
                <w:rFonts w:cs="Arial" w:ascii="Arial" w:hAnsi="Arial"/>
                <w:sz w:val="20"/>
                <w:szCs w:val="20"/>
              </w:rPr>
              <w:t>. 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, 68-75 (3,5), 76-83 (4,0), 84-92 (4,5), 93-100 (5,0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owe zakresy tematyczne to: działalność gospodarcza i jej formy rynek, koniunktura ekonomiczna, budżet, podatki, produkt, reklama, targi, marketing, realizacja zlecenia, bank, turystyka, instytucje Unii Europejskiej oraz podstawy korespondencji handlowej (podstawowe rodzaje pism handlowych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>Burda U., Dickel A., Olpińska M., Wirtschaftsdeutsch. Spracharbeitsbuch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Izbicka-Drosio, M., Moszczeńska I., Wirtschaftsdeutsch einfa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Wortschatzaufgaben, Warszawa 200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sok Ch., Teste Dein Wirtschaftsdeutsch, Berlin &amp; München. 199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egler-Poyet M., Straub B., Thiele P., Das Testbuch Wirtschaftsdeutsch, München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éradová H., Język niemiecki w ekonomii. Zbiór tekstów i ćwiczeń. Fachsprache Deutsch – Finanzen. Kommunikation rund ums Geld, Poznań 20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Desinger B., Frischkopf H.W., Scheck U, Seliger H.W., Basiswissen Wirtschaftsdeuts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Stoffgebiete und Fachwortschatz, Monachium 199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Kafka W., Majkiewicz A., Ziemska J., Zubik K., Aktuelles zu Wirtschaft und Politik Polens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Unterrichtsbuch, Warszawa 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ołsut S, Rozmowy o gospodarce, Warszawa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Słownik z zakresu kontroli finansowo-księgowej niemiecko-polski, polsko-niemiecki - Wörterbuch für Finanz- und Buchprüfung deutsch-polnisch, polnisch-deutsch, Warszawa 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öckmann B., Sprawdź się i udoskonalaj swój niemiecki w biurze, Poznań 200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24-09-04T18:47:00Z</dcterms:modified>
  <cp:revision>116</cp:revision>
  <dc:subject/>
  <dc:title>KARTA KURSU</dc:title>
</cp:coreProperties>
</file>