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 (realizowanego w module specjalności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ęzyk niemiecki w biznesi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nazwa specjalności)</w:t>
      </w:r>
    </w:p>
    <w:p>
      <w:pPr>
        <w:pStyle w:val="Normal"/>
        <w:autoSpaceDE w:val="true"/>
        <w:rPr>
          <w:rFonts w:ascii="Arial" w:hAnsi="Arial" w:cs="Arial"/>
          <w:b/>
          <w:b/>
          <w:i/>
          <w:i/>
          <w:sz w:val="22"/>
          <w:szCs w:val="14"/>
        </w:rPr>
      </w:pPr>
      <w:r>
        <w:rPr>
          <w:rFonts w:cs="Arial" w:ascii="Arial" w:hAnsi="Arial"/>
          <w:b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i/>
          <w:i/>
          <w:sz w:val="22"/>
          <w:szCs w:val="14"/>
        </w:rPr>
      </w:pPr>
      <w:r>
        <w:rPr>
          <w:rFonts w:cs="Arial" w:ascii="Arial" w:hAnsi="Arial"/>
          <w:b/>
          <w:i/>
          <w:sz w:val="22"/>
          <w:szCs w:val="14"/>
        </w:rPr>
      </w:r>
    </w:p>
    <w:tbl>
      <w:tblPr>
        <w:tblW w:w="9675" w:type="dxa"/>
        <w:jc w:val="left"/>
        <w:tblInd w:w="-15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9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Style w:val="FontStyle37"/>
                <w:rFonts w:cs="Arial" w:ascii="Arial" w:hAnsi="Arial"/>
                <w:sz w:val="20"/>
                <w:szCs w:val="20"/>
              </w:rPr>
              <w:t>Tłumaczenia biznesowe 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usiness translations 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75" w:type="dxa"/>
        <w:jc w:val="left"/>
        <w:tblInd w:w="-1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9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gdalena Łomzik</w:t>
            </w:r>
          </w:p>
        </w:tc>
        <w:tc>
          <w:tcPr>
            <w:tcW w:w="329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29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gdalena Łomzi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29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9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0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0"/>
      </w:tblGrid>
      <w:tr>
        <w:trPr>
          <w:trHeight w:val="1133" w:hRule="atLeast"/>
        </w:trPr>
        <w:tc>
          <w:tcPr>
            <w:tcW w:w="97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lem ogólnym zajęć </w:t>
            </w:r>
            <w:r>
              <w:rPr>
                <w:rFonts w:cs="Arial" w:ascii="Arial" w:hAnsi="Arial"/>
                <w:sz w:val="20"/>
                <w:szCs w:val="20"/>
              </w:rPr>
              <w:t>jest kształcenie umiejętności tłumaczenia tekstów związanych z prowadzeniem firmy z języka niemieckiego i na język niemiecki z uwzględnieniem typologii tekstów i odpowiedniego słownictwa, strategii i technik tłumaczeniowych oraz narzędzi pracy tłumacza. Kurs prowadzony jest w j. niemieckim i polski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 zaję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Akapitzlist1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tłumaczyć wybrane dokumenty związane z prowadzeniem firmy;</w:t>
            </w:r>
          </w:p>
          <w:p>
            <w:pPr>
              <w:pStyle w:val="Akapitzlist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poznaje możliwości rozwiązywania problemów tłumaczeniowych za pomocą odpowiednich technik i strategii tłumaczeniowych;</w:t>
            </w:r>
          </w:p>
          <w:p>
            <w:pPr>
              <w:pStyle w:val="Akapitzlist1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ształci twórcze myślenie podczas analizy tekstu źródłowego i procesu tworzenia tekstu docelowego;</w:t>
            </w:r>
          </w:p>
          <w:p>
            <w:pPr>
              <w:pStyle w:val="Akapitzlist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poznaje pomoce warsztatowe tłumacza i stosuje je w przekładzie tekst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75" w:type="dxa"/>
        <w:jc w:val="left"/>
        <w:tblInd w:w="-1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34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A2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A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364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5"/>
        <w:gridCol w:w="5058"/>
        <w:gridCol w:w="2411"/>
      </w:tblGrid>
      <w:tr>
        <w:trPr>
          <w:trHeight w:val="930" w:hRule="atLeast"/>
          <w:cantSplit w:val="true"/>
        </w:trPr>
        <w:tc>
          <w:tcPr>
            <w:tcW w:w="189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05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216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: posiada wiedzę o  cechach charakterystycznych  komunikacji i tekstów biznesowych </w:t>
            </w:r>
          </w:p>
        </w:tc>
        <w:tc>
          <w:tcPr>
            <w:tcW w:w="241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.W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413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928"/>
        <w:gridCol w:w="250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49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5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otrafi efektywnie tłumaczyć pisemnie teksty użytkowe charakterystyczne dla świata biznes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: posiada umiejętność rozwijania kompetencji językowych i tłumaczeniowych z wykorzystaniem dostępnych pomoc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.U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.U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364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4969"/>
        <w:gridCol w:w="2455"/>
      </w:tblGrid>
      <w:tr>
        <w:trPr>
          <w:trHeight w:val="800" w:hRule="atLeast"/>
          <w:cantSplit w:val="true"/>
        </w:trPr>
        <w:tc>
          <w:tcPr>
            <w:tcW w:w="194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4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5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909" w:hRule="atLeast"/>
          <w:cantSplit w:val="true"/>
        </w:trPr>
        <w:tc>
          <w:tcPr>
            <w:tcW w:w="194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K01: współdziała i pracuje w zespole tłumaczy.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.K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354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1163" w:hRule="atLeast"/>
        </w:trPr>
        <w:tc>
          <w:tcPr>
            <w:tcW w:w="93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odająca: objaśnianie, opowiadanie, opis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toda problemowa: dyskusja, burza mózgów.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raktyczna: ćwiczenia przedmiotowe, ćwiczenia produkcyjne, praca w grupach.</w:t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35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44"/>
        <w:gridCol w:w="644"/>
        <w:gridCol w:w="643"/>
        <w:gridCol w:w="643"/>
        <w:gridCol w:w="643"/>
        <w:gridCol w:w="643"/>
        <w:gridCol w:w="643"/>
        <w:gridCol w:w="491"/>
        <w:gridCol w:w="704"/>
        <w:gridCol w:w="735"/>
        <w:gridCol w:w="643"/>
        <w:gridCol w:w="643"/>
        <w:gridCol w:w="713"/>
      </w:tblGrid>
      <w:tr>
        <w:trPr>
          <w:trHeight w:val="1616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4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a pisemna 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4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75" w:type="dxa"/>
        <w:jc w:val="left"/>
        <w:tblInd w:w="-15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34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sporządzanie poprawnych tłumaczeń z wykorzystaniem właściwej terminologii dla danego gatunku tekstu (praca pisemna), objaśnianie wybranych problemów translacyjnych, wykonywanie zadań domowych, udział w dyskusji oraz projekcie indywidualnym i grupowym w czasie zajęć. Przedmiot kończy się zaliczeniem na podstawie testu.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owiązuje standardowa skala ocen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7 (3.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75 (3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-83 (4,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-92 (4,5)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93-100 (5,0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75" w:type="dxa"/>
        <w:jc w:val="left"/>
        <w:tblInd w:w="-15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34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354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1975" w:hRule="atLeast"/>
        </w:trPr>
        <w:tc>
          <w:tcPr>
            <w:tcW w:w="93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e strategie i techniki translatorskie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chy charakterystyczne dokumentów związanych z prowadzeniem firmy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osowanie narzędzi tłumacza w procesie tłumaczenia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tłumaczeniowe na wybranych polskich i niemieckojęzycznych dokumentach (np. zgłoszenie działalności gospodarczej, zaświadczenie o nadaniu numeru identyfikacji podatkowej, zaświadczenie o numerze identyfikacyjnym Regon, potwierdzenie dostępu do danych bankowych/otwarcia konta bankowego, świadectwo pracy, zaświadczenie o zatrudnieniu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54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1098" w:hRule="atLeast"/>
        </w:trPr>
        <w:tc>
          <w:tcPr>
            <w:tcW w:w="93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lang w:val="de-DE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  <w:lang w:val="it-IT"/>
              </w:rPr>
              <w:t>Dahlmanns K., Kubacki A.D., Jak sporządzać tłumacz</w:t>
            </w:r>
            <w:r>
              <w:rPr>
                <w:rFonts w:cs="Arial" w:ascii="Arial" w:hAnsi="Arial"/>
                <w:sz w:val="20"/>
                <w:szCs w:val="20"/>
              </w:rPr>
              <w:t xml:space="preserve">enia poświadczone dokumentów? Przekłady tekstów z „Wyboru polskich i niemieckich dokumentów do ćwiczeń translacyjnych” z komentarzem / Wie fertigt man beglaubigte Übersetzungen von Urkunden an?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Kommentierte Übersetzungen zu den Texten aus der „Auswahl polnischer und deutscher Dokumente für Translationsübungen“, Chrzanów 2014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luk, J./Kubacki, A.D., Wybór polskich i niemieckich dokumentów do ćwiczeń translacyjnych. Warszawa 2006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acki, A.D., Neue Auswahl deutschsprachiger Dokumente. Warszawa 2011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Kubacki A.D., Wybór dokumentów austriackich dla kandydatów na tłumaczy przysięgłych, Chrzanów 2015 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ateriały własne prowadząceg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354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416" w:hRule="atLeast"/>
        </w:trPr>
        <w:tc>
          <w:tcPr>
            <w:tcW w:w="93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Burda, U., Dickel, A., Olpińska-Szkiełko, M., Arbeitsrecht. </w:t>
            </w:r>
            <w:r>
              <w:rPr>
                <w:rFonts w:cs="Arial" w:ascii="Arial" w:hAnsi="Arial"/>
                <w:sz w:val="20"/>
                <w:szCs w:val="20"/>
              </w:rPr>
              <w:t>Spracharbeitsbuch. Band 6. Warszawa 2010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własne nauczyciela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Open Sans" w:hAnsi="Open Sans" w:cs="Open Sans"/>
                <w:color w:val="333333"/>
                <w:sz w:val="20"/>
                <w:szCs w:val="20"/>
                <w:highlight w:val="white"/>
              </w:rPr>
            </w:pPr>
            <w:r>
              <w:rPr>
                <w:rFonts w:cs="Open Sans" w:ascii="Open Sans" w:hAnsi="Open Sans"/>
                <w:color w:val="333333"/>
                <w:sz w:val="20"/>
                <w:szCs w:val="20"/>
                <w:highlight w:val="white"/>
              </w:rPr>
              <w:t> 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35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5548"/>
        <w:gridCol w:w="1120"/>
      </w:tblGrid>
      <w:tr>
        <w:trPr>
          <w:trHeight w:val="334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1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1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1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1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1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1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1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23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1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23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1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Open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FontStyle37">
    <w:name w:val="Font Style37"/>
    <w:qFormat/>
    <w:rPr>
      <w:rFonts w:ascii="Verdana" w:hAnsi="Verdana" w:cs="Verdana"/>
      <w:sz w:val="14"/>
      <w:szCs w:val="1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autoSpaceDE w:val="true"/>
      <w:ind w:left="720" w:right="0" w:hanging="0"/>
    </w:pPr>
    <w:rPr>
      <w:rFonts w:eastAsia="Arial Unicode MS" w:cs="Mangal;Cambria"/>
      <w:kern w:val="2"/>
      <w:lang w:bidi="hi-IN"/>
    </w:rPr>
  </w:style>
  <w:style w:type="paragraph" w:styleId="Akapitzlist1">
    <w:name w:val="Akapit z listą1"/>
    <w:basedOn w:val="Normal"/>
    <w:qFormat/>
    <w:pPr>
      <w:autoSpaceDE w:val="true"/>
      <w:ind w:left="720" w:right="0" w:hanging="0"/>
    </w:pPr>
    <w:rPr>
      <w:rFonts w:eastAsia="Arial Unicode MS" w:cs="Mangal;Cambria"/>
      <w:kern w:val="2"/>
      <w:lang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21:39:00Z</dcterms:created>
  <dc:creator>Justyna Sekuła</dc:creator>
  <dc:description/>
  <cp:keywords/>
  <dc:language>en-US</dc:language>
  <cp:lastModifiedBy>Magdalena Łomzik</cp:lastModifiedBy>
  <dcterms:modified xsi:type="dcterms:W3CDTF">2023-07-10T09:59:00Z</dcterms:modified>
  <cp:revision>2</cp:revision>
  <dc:subject/>
  <dc:title/>
</cp:coreProperties>
</file>