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matyka opisowa języka niemieckiego 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/>
              </w:rPr>
              <w:t xml:space="preserve">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Descriptive Grammar of German II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r </w:t>
            </w:r>
            <w:r>
              <w:rPr>
                <w:rFonts w:cs="Arial" w:ascii="Arial" w:hAnsi="Arial"/>
                <w:sz w:val="20"/>
                <w:szCs w:val="20"/>
              </w:rPr>
              <w:t>Marek Gładysz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rek Gładysz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ogólnym jest opanowanie przez studenta podstawowych zagadnień z zakresu  morfologii języka niemieckiego. Kurs prowadzony jest w j. niemieckim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dobywa umiejętność opisu i analizy części mowy. Analiza obejmuje klasyfikację morfologiczną, opis kategorii gramatycznych i klasyfikację semantyczną zaimka, rodzajnika, przymiotnika, przysłówka, przyimków i spójników; </w:t>
            </w:r>
          </w:p>
          <w:p>
            <w:pPr>
              <w:pStyle w:val="Kolorowalistaakcent1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znaje rodzaje związków gramatycznych w zdaniu i potrafi je właściwie zinterpretować na materiale praktycznym. </w:t>
            </w:r>
          </w:p>
          <w:p>
            <w:pPr>
              <w:pStyle w:val="Kolorowalistaakcent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podstaw morfologii języka niemieckiego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miejętność opisu i analizy części mowy w języku niemieckim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matyka opisowa języka niemieckiego 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1: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ma podstawową wiedzę o miejscu i znaczeniu filologii w systemie nauk oraz o specyfice przedmiotów językoznawczych.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>W2: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 zna podstawową terminologię z zakresu gramatyki opisowej języka niemieckiego.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>W3: ma uporządkowaną wiedzę szczegółową z zakresu składni języka niemieckiego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>W4: zna i rozumie podstawowe metody analizy syntaktycznej w języku niemieckim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K1_</w:t>
              <w:softHyphen/>
              <w:t>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</w:t>
              <w:softHyphen/>
              <w:t>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</w:t>
              <w:softHyphen/>
              <w:t>W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</w:t>
              <w:softHyphen/>
              <w:t>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>U1: potrafi wyszukiwać, analizować, oceniać, selekcjonować i użytkować informacje z zakresu składni z wykorzystaniem różnych źródeł i sposobów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>U2: u</w:t>
            </w: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  <w:t>mie samodzielnie zdobywać wiedzę i rozwijać umiejętności badawcze w zakresie składni kierując się wskazówkami opiekuna naukowego</w:t>
            </w:r>
          </w:p>
          <w:p>
            <w:pPr>
              <w:pStyle w:val="Normal"/>
              <w:jc w:val="both"/>
              <w:rPr>
                <w:rFonts w:ascii="Arial" w:hAnsi="Arial" w:eastAsia="MyriadPro-Semibold;Arial Unicode MS" w:cs="Arial"/>
                <w:bCs/>
                <w:sz w:val="20"/>
                <w:szCs w:val="20"/>
              </w:rPr>
            </w:pP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  <w:t>U3: posiada umiejętność przygotowania wystąpień ustnych i prezentacji w języku obcym podstawowym dla swojej specjalności</w:t>
            </w:r>
          </w:p>
          <w:p>
            <w:pPr>
              <w:pStyle w:val="Normal"/>
              <w:jc w:val="both"/>
              <w:rPr>
                <w:rFonts w:ascii="Arial" w:hAnsi="Arial" w:eastAsia="MyriadPro-Semibold;Arial Unicode MS" w:cs="Arial"/>
                <w:bCs/>
                <w:sz w:val="20"/>
                <w:szCs w:val="20"/>
              </w:rPr>
            </w:pP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9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40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>K1: rozumie potrzebę uczenia się języków obcych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>K2: potrafi współdziałać i pracować w grupie, przyjmując w niej różne role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>K3: potrafi odpowiednio określić priorytety służące realizacji określonego przez siebie lub innych zadani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eastAsia="MyriadPro-Regular;Arial Unicode MS" w:cs="Arial"/>
                <w:smallCaps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8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oda podająca (wykład konwersatoryjny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metoda problemowa (dyskusja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metoda praktyczna (ćwiczenia przedmiotowe,  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referowanie, streszczanie)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pisemna (testy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zyskania pozytywnej oceny jest regularne i aktywne uczestnictwo w zajęciach, pozytywne zaliczenie prac pisemnych (uzyskanie co najmniej 60% pkt), uczestnictwo w dyskusji, wykonywanie prac domowych oraz uzyskanie pozytywnej oceny z egzaminu pisemnego (uzyskanie co najmniej 60% pkt).</w:t>
            </w:r>
          </w:p>
          <w:p>
            <w:pPr>
              <w:pStyle w:val="Zawartotabeli"/>
              <w:spacing w:before="57" w:after="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andardowa skala ocen. 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fologi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eczowni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imk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nik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miotni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>Liczebni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rzysłówe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rzyimk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pójnik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elbig, G.; Buscha J.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Deutsche Grammatik. Ein Handbuch für den Ausländer-unterricht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Leipzig 1999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Materiały włane prowadzącego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Bussmann, H.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Lexikon der Sprachwissenschaf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 Stuttgart/ München 1990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Engel, U.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Deutsch-polnische kontrastive Gr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mmatik. Bd.1,2. , Warszawa 2000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Glück, H.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Metzler Lexikon Sprach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Stuttgart 2000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Poźlewicz, A.; Duch-Adamczyk, J.; Schatte Ch.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Syntax des Deutschen im Abriss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Poznań 2013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Zielinski, W.-D.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ABC der deutschen Nebensätz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.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Einführung und Übunge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Ismaning 1998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val="de-DE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de-DE"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dymka1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14"/>
      <w:szCs w:val="1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Arial Unicode MS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"/>
    <w:next w:val="Tekstkomentarza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Kolorowalistaakcent1">
    <w:name w:val="Kolorowa lista — akcent 1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280" w:after="119"/>
    </w:pPr>
    <w:rPr>
      <w:rFonts w:eastAsia="Arial Unicode M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9:30:00Z</dcterms:created>
  <dc:creator>Barbara Wilk</dc:creator>
  <dc:description/>
  <cp:keywords/>
  <dc:language>en-US</dc:language>
  <cp:lastModifiedBy>Marek Gładysz</cp:lastModifiedBy>
  <cp:lastPrinted>2015-09-30T22:01:00Z</cp:lastPrinted>
  <dcterms:modified xsi:type="dcterms:W3CDTF">2022-10-19T09:30:00Z</dcterms:modified>
  <cp:revision>2</cp:revision>
  <dc:subject/>
  <dc:title>KARTA KURSU</dc:title>
</cp:coreProperties>
</file>