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czycielska z modułem translatoryczn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wykonywania tłumaczeń poświadczo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arzędzia pracy tłumac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ed Translation Principles and Translator's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1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30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3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365" w:hRule="atLeast"/>
        </w:trPr>
        <w:tc>
          <w:tcPr>
            <w:tcW w:w="97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zaznajomienie studentów z zasadami wykonywania tłumaczeń poświadczonych oraz z narzędziami pracy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narzędzia w pracy tłumacza (przysięgłego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organizować swój warsztat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formalne sporządzania tłumaczeń poświadczo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merytorycz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zastosować w praktyce zasady wykonywania tłumaczeń poświadczo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ojczystego i języka obcego na poziomie C1.1</w:t>
            </w:r>
          </w:p>
        </w:tc>
      </w:tr>
      <w:tr>
        <w:trPr>
          <w:trHeight w:val="5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zekładoznawstwa, przekład tekstów specjalistycz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4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uporządkowaną, pogłębioną wiedzę szczegółową z zakresu wykonywania tłumaczeń poświadczo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podstawową terminologię wykorzystywaną przy sporządzaniu tłumaczeń poświadczonych</w:t>
            </w:r>
          </w:p>
        </w:tc>
        <w:tc>
          <w:tcPr>
            <w:tcW w:w="24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9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formułować i analizować problemy związane z przekładem poświadczon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posługiwać się w pracy zawodowej narzędziami składającymi się na warsztat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9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 potrafi rozstrzygać dylematy związane z wykonywaniem zawodu tłumacza (zna i stosuje zasady deontologiczne obowiązujące tłumaczy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)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.K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4"/>
      </w:tblGrid>
      <w:tr>
        <w:trPr>
          <w:trHeight w:val="424" w:hRule="exact"/>
          <w:cantSplit w:val="true"/>
        </w:trPr>
        <w:tc>
          <w:tcPr>
            <w:tcW w:w="968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4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479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4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jęciach (udział w dyskusji) oraz zaliczenie pracy pisem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>
          <w:trHeight w:val="6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36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Organizacja warsztatu pracy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(specjalistycznego), np. słowniki/leksykony, teksty paralelne,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azy terminologiczne, własne glosariusze etc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 Zasady formal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Zasady merytoryczne sporządzania tłumaczeń poświadczo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098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mmentierte Übersetzungen zu den Texten aus der ‚Auswahl polnischer und deutscher Dokumente für Translationsübungen‘. </w:t>
            </w:r>
            <w:r>
              <w:rPr>
                <w:rFonts w:cs="Arial" w:ascii="Arial" w:hAnsi="Arial"/>
                <w:sz w:val="20"/>
                <w:szCs w:val="20"/>
              </w:rPr>
              <w:t>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pis, Kodeks zawodowy tłumacza przysięgłego. 201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435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internetowe stowarzyszeń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PIS, STP, BDÜ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4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character" w:styleId="TekstprzypisukocowegoZnak">
    <w:name w:val="Tekst przypisu końcowego Znak"/>
    <w:qFormat/>
    <w:rPr>
      <w:lang w:val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40:00Z</dcterms:created>
  <dc:creator>Barbara Wilk</dc:creator>
  <dc:description/>
  <cp:keywords/>
  <dc:language>en-US</dc:language>
  <cp:lastModifiedBy>Magdalena Łomzik</cp:lastModifiedBy>
  <cp:lastPrinted>2016-11-13T13:44:00Z</cp:lastPrinted>
  <dcterms:modified xsi:type="dcterms:W3CDTF">2024-09-05T12:02:00Z</dcterms:modified>
  <cp:revision>4</cp:revision>
  <dc:subject/>
  <dc:title>KARTA KURSU</dc:title>
</cp:coreProperties>
</file>