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0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0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wykonywania tłumaczeń poświadczo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arzędzia pracy tłumac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0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 Principles and Translator's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2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0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1365" w:hRule="atLeast"/>
        </w:trPr>
        <w:tc>
          <w:tcPr>
            <w:tcW w:w="9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znajomienie studentów z zasadami wykonywania tłumaczeń poświadczonych oraz z narzędziami pracy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w pracy tłumacza (przysięgłego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organizować swój warsztat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formalne sporządzania tłumaczeń poświadczo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merytorycz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stosować w praktyce zasady wykonywania tłumaczeń poświadczo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4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a obcego na poziomie C1.1</w:t>
            </w:r>
          </w:p>
        </w:tc>
      </w:tr>
      <w:tr>
        <w:trPr>
          <w:trHeight w:val="5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, przekład tekstów specjalistycz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5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 wiedzę szczegółową z zakresu wykonywania tłumaczeń poświadczo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podstawową terminologię wykorzystywaną przy sporządzaniu tłumaczeń poświadczonych</w:t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formułować i analizować problemy związane z przekładem poświadczon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posługiwać się w pracy zawodowej narzędziami składającymi się na warsztat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potrafi rozstrzygać dylematy związane z wykonywaniem zawodu tłumacza (zna i stosuje zasady deontologiczne obowiązujące tłumaczy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)</w:t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9"/>
      </w:tblGrid>
      <w:tr>
        <w:trPr>
          <w:trHeight w:val="424" w:hRule="exact"/>
          <w:cantSplit w:val="true"/>
        </w:trPr>
        <w:tc>
          <w:tcPr>
            <w:tcW w:w="968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479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ajęciach (udział w dyskusji) oraz zaliczenie pracy pisem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4"/>
      </w:tblGrid>
      <w:tr>
        <w:trPr>
          <w:trHeight w:val="6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136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(specjalistycznego), np. słowniki/leksykony, teksty paralelne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Zasady formal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 Zasady merytoryczne sporządzania tłumaczeń poświadczo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098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mmentierte Übersetzungen zu den Texten aus der ‚Auswahl polnischer und deutscher Dokumente für Translationsübungen‘. </w:t>
            </w:r>
            <w:r>
              <w:rPr>
                <w:rFonts w:cs="Arial" w:ascii="Arial" w:hAnsi="Arial"/>
                <w:sz w:val="20"/>
                <w:szCs w:val="20"/>
              </w:rPr>
              <w:t>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PIS, Kodeks zawodowy tłumacza przysięglego. 20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435" w:hRule="atLeast"/>
        </w:trPr>
        <w:tc>
          <w:tcPr>
            <w:tcW w:w="9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stowarzyszeń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PIS, STP, BDÜ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5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/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Barbara Wilk</dc:creator>
  <dc:description/>
  <cp:keywords/>
  <dc:language>en-US</dc:language>
  <cp:lastModifiedBy>Magdalena Łomzik</cp:lastModifiedBy>
  <cp:lastPrinted>2016-11-13T13:44:00Z</cp:lastPrinted>
  <dcterms:modified xsi:type="dcterms:W3CDTF">2024-09-05T12:01:00Z</dcterms:modified>
  <cp:revision>5</cp:revision>
  <dc:subject/>
  <dc:title>KARTA KURSU</dc:title>
</cp:coreProperties>
</file>