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al German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049"/>
        <w:gridCol w:w="3402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04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Agata Mirecka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Lea Wöl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0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urs językowy na poziomie C1. Student potraf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ozumieć szeroką gamę długich i trudnych tekstów oraz zrozumieć ukryte w nich podteksty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powiadać się spontanicznie, biegle przy użyciu bogatego słownictwa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ługiwać się językiem skutecznie i swobodnie w życiu społecznym i zawodowym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udować wypowiedzi o wyraźnej strukturze na tematy złoż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ać się opanowaniem narzędzi językowych służących organizacji i wewnętrznej spójności dyskursu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adto wachlarz umiejętności na tym poziomie obejmuje również pełny zakres produkcji/ tworzenia tekstów, dekonstrukcji tematów ogólnych na aspekty i szczegóły w formie wypowiedzi pisemnej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dysponuje pogłębioną i poszerzoną wiedzą w zakresie historii literatury, kultury i historii krajów niemieckiego obszaru językowego oraz gramatyki i historii języka niemieckiego; wiedzę tę jest w stanie rozwijać i twórczo stosować w działalności zawodowej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pogłębioną i poszerzoną wiedzę o specyfice przedmiotowej i metodologicznej nauk filologicznych, a zwłaszcza filologii germańskiej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ma pogłębioną wiedzę o kompleksowej naturze i zmienności zjawisk kulturowych, w tym literackich, dziejowych i językow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argumentuje w sposób merytoryczny</w:t>
              <w:br/>
              <w:t>z wykorzystaniem własnych poglądów oraz poglądów innych autorów, tworzy syntetyczne podsumowa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: przygotowuje i redaguje prace pisemne w języku obcym podstawowym dla swojej specjalności z wykorzystaniem szczegółowych ujęć teoret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przygotowuje wystąpienia ustne i prezentacje</w:t>
              <w:br/>
              <w:t>w języku niemieck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: odpowiednio formułuje priorytety służące realizacji zadania określonego przez siebie lub in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rozumie znaczenie wiedzy w rozwiązywaniu problem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: krytycznie ocenia odbierane tre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: potrafi pracować w grupie, przyjmuje w niej różne r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liki audio i video, tekst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mózgów, metaplan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jektowa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tekstu przewodniego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agmatyczno-komunikacyjna: dyskusja panelow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aktywizujące oraz wspierające autonomiczne uczenie się,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regularne i aktywne uczestnictwo</w:t>
              <w:br/>
              <w:t xml:space="preserve">w zajęciach oraz otrzymanie minimum 60% punktów z kolokwiów cząstkowych z każdej części wchodzącej w skład przedmiotu Praktyczna nauka języka niemieckiego.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adto student zobowiązany jest uzyskać pozytywną ocenę z pisemnego</w:t>
              <w:br/>
              <w:t>i ustnego egzaminu końcowego z Praktycznej nauki języka niemieckiego (min. 60% z każdej części wchodzącej w skład egzaminu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WTekstdymka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Kształcenie umiejętności rozumienia krótszych i dłuższych wypowiedzi ustnych z wykorzystaniem materiałów książkowych oraz autentycznych wypowiedzi ustnych (wiadomości internetowych dotyczących m.in. bieżących wydarzeń społeczno-kulturalnych i zróżnicowanych sfer życia, reportaży, filmów itp.).</w:t>
            </w:r>
          </w:p>
          <w:p>
            <w:pPr>
              <w:pStyle w:val="WWTekstdymka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szerzanie zasobu słownictwa dotyczącego różnych sfer życia na bazie prezentowanych materiałów.</w:t>
            </w:r>
          </w:p>
          <w:p>
            <w:pPr>
              <w:pStyle w:val="WW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postawy krytycznej wobec prezentowanych treści oraz umiejętności merytorycznego argumentowania swojego stanowiska, a także jego prezentacja na forum grupy.</w:t>
            </w:r>
          </w:p>
          <w:p>
            <w:pPr>
              <w:pStyle w:val="WW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i interpretacja tekstów popularnonaukowych i naukowych (teksty o tematyce społecznej, psychologicznej, literaturoznawczej), ćwiczenia leksykalne, tworzenie parafraz, planu tekstu, streszczenia.</w:t>
            </w:r>
          </w:p>
          <w:p>
            <w:pPr>
              <w:pStyle w:val="WW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i interpretacja danych statystycznych przedstawionych w formie diagramów, ich opis, wyciąganie wniosków.</w:t>
            </w:r>
          </w:p>
          <w:p>
            <w:pPr>
              <w:pStyle w:val="WW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krótszych oraz dłuższych form pisemnych w oparciu o opracowywane teksty</w:t>
              <w:br/>
              <w:t>i dotyczące ich zagadnienia, z uwzględnieniem typowej budowy poszczególnych form wypowiedzi oraz stosowania adekwatnych środków językowo-stylistycznych.</w:t>
            </w:r>
          </w:p>
          <w:p>
            <w:pPr>
              <w:pStyle w:val="WWTekstdymka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dotyczące wybranych zagadnień gramatycznych na poziomie C1 szczególnie istotnych dla poprawnego budowania wypowiedzi pisem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Anneli Billina, Marion Techmer, Susanne Geiger, (2019)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de-DE"/>
              </w:rPr>
              <w:t>Deutsch üben. Wortschatz &amp; Grammatik C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Hueber Verlag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Anneli Billina, (2021)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de-DE"/>
              </w:rPr>
              <w:t>Deutsch üben. Horen &amp; Sprechen, C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Hueber Verlag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Schlüter, Sabine (2019):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lang w:val="de-DE"/>
              </w:rPr>
              <w:t> </w:t>
            </w:r>
            <w:r>
              <w:rPr>
                <w:rStyle w:val="Markedcontent"/>
                <w:rFonts w:cs="Arial" w:ascii="Arial" w:hAnsi="Arial"/>
                <w:i/>
                <w:iCs/>
                <w:color w:val="000000"/>
                <w:sz w:val="20"/>
                <w:szCs w:val="20"/>
                <w:lang w:val="de-DE"/>
              </w:rPr>
              <w:t>Im Beruf NEU B2+/C1 - Deutsch als Fremd- und</w:t>
            </w:r>
            <w:r>
              <w:rPr>
                <w:rStyle w:val="Appleconvertedspace"/>
                <w:rFonts w:cs="Arial" w:ascii="Arial" w:hAnsi="Arial"/>
                <w:i/>
                <w:iCs/>
                <w:color w:val="000000"/>
                <w:sz w:val="20"/>
                <w:szCs w:val="20"/>
                <w:lang w:val="de-DE"/>
              </w:rPr>
              <w:t> </w:t>
            </w:r>
            <w:r>
              <w:rPr>
                <w:rStyle w:val="Markedcontent"/>
                <w:rFonts w:cs="Arial" w:ascii="Arial" w:hAnsi="Arial"/>
                <w:i/>
                <w:iCs/>
                <w:color w:val="000000"/>
                <w:sz w:val="20"/>
                <w:szCs w:val="20"/>
                <w:lang w:val="de-DE"/>
              </w:rPr>
              <w:t>Zweitsprach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Hueber.</w:t>
            </w:r>
          </w:p>
          <w:p>
            <w:pPr>
              <w:pStyle w:val="Akapitzlist"/>
              <w:ind w:left="714" w:hanging="0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Akapitzlist"/>
              <w:ind w:left="714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inne pozycje (literatura, pozycje dostępne na platformie ONLEIHE Goethe Institut, artykuły internetowe etc.) wybrane przez osoby prowadzące zajęc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źródła internetowe i materiały dodatkowe przygotowane przez osoby prowadzące zajęc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ppleconvertedspace">
    <w:name w:val="apple-converted-space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dymka1">
    <w:name w:val="WW-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23:00Z</dcterms:created>
  <dc:creator>Justyna Sekuła</dc:creator>
  <dc:description/>
  <cp:keywords/>
  <dc:language>en-US</dc:language>
  <cp:lastModifiedBy>aaa</cp:lastModifiedBy>
  <dcterms:modified xsi:type="dcterms:W3CDTF">2024-09-10T06:01:00Z</dcterms:modified>
  <cp:revision>4</cp:revision>
  <dc:subject/>
  <dc:title/>
</cp:coreProperties>
</file>