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de-DE"/>
              </w:rPr>
              <w:t>Wykład monograficzny III (językoznawstwo)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de-DE"/>
              </w:rPr>
              <w:t>Prawne i etyczne aspekty zawodu tłumacza przysięgł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 topic lecture III (linguistic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egal and Ethical Aspects of the Profession of Sworn Transl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253"/>
        <w:gridCol w:w="3402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2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rtur D. Kubacki, prof. UKE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26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zapoznanie studentów z prawnymi i etycznymi aspektami zawodu tłumacza przysięgłego, a także kształtowanie umiejętności zorganizowania i prowadzenia biura tłumacze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kryteria nabycia uprawnień, a także ustawowy zakres praw i obowiązków tłumacza przysięgł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narzędzia istotne w pracy tłumacza przysięgł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zorganizować własną pracę oraz potrafi współpracować z innymi tłumaczam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osuje się do przepisów prawnych związanych z działalnością tłumaczeniową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stowarzyszenia branżowe skupiające tłumaczy przysięgł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 przysięgł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zasady formalne obowiązujące tłumaczy przysięgł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jest świadom odpowiedzialności zawodowej ciążącej na tłumaczach przysięgł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założyć biuro tłumaczeń i rozreklamować jego usług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ojczystego i języków obc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np. tekstów literackich, specjalistycznych, użytkowy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89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zasady prowadzenia biura tłumacz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zna różne narzędzia ważne w pracy tłumacz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warzyszenia branżowe tłumaczy oraz zasady etyczne obowiązujące w pracy tłumacz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 słowniki ogólne i specjalistyczne, teksty równoległe oraz literaturę specjalistyczną niezbędną do procesu transl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integruje wiedzę z różnych dyscyplin związanych z filologią (potrafi założyć, zorganizować, rozreklamować i prowadzić biuro tłumaczeń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78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rawidłowo identyfikuje i rozstrzyga problemy związane z wykonywaniem zawodu (zna i stosuje zasady deontologiczne obowiązujące tłumaczy)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Potrafi pracować w grupie, przyjmując w niej różne r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2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7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prezentacje multimedialn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ł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yskus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– w zależności od treści – w języku niemieckim i polskim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test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pozytywnej oceny jest regularne i aktywne uczestnictwo w zajęciach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raz zaliczenie testu pisemnego</w:t>
            </w:r>
            <w:r>
              <w:rPr>
                <w:rFonts w:cs="Arial" w:ascii="Arial" w:hAnsi="Arial"/>
                <w:sz w:val="20"/>
                <w:szCs w:val="20"/>
              </w:rPr>
              <w:t>. Przedmiot kończy się zaliczeniem bez ocen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7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 przysięgły – zawód czy funkcja?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zawodu tłumacza przysięgłego w Polsce i innych krajach europejskich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warsztatu pracy tłumacza przysięgł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z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zia w pracy tłumacza przysięgłego, np. słowniki/leksykony, teksty paralelne, bazy terminologiczne, własne glosariusze etc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 w pracy tłumacza przysięgł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y prowadzenia działalności gospodarczej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lama usług tłumaczeniowych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warzyszenia branżowe tłumaczy przysięgłych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isy prawne regulujące pracę tłumaczy przysięgłych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na tłumacza przysięgłego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yka zawodu tłumacza przysięgłego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ne zasady sporządzania tłumaczeń poświadczonych oraz wykonywania przysięgłych tłumaczeń ustnych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alność zawodowa tłumacza przysięgł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ie fertigt man beglaubigte Übersetzungen von Urkunden an? Kommentierte Übersetzungen zu den Texten aus der ‚Auswahl polnischer und deutscher Dokumente für Translationsübungen‘. </w:t>
            </w:r>
            <w:r>
              <w:rPr>
                <w:rFonts w:cs="Arial" w:ascii="Arial" w:hAnsi="Arial"/>
                <w:sz w:val="20"/>
                <w:szCs w:val="20"/>
              </w:rPr>
              <w:t>Chrzanów 201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ierzkowska, D., Kodeks tłumacza przysięgłego z komentarzem. Warszawa 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Tłumaczenie poświadczone. Status, kształcenie, warsztat i odpowiedzialność tłumacza przysięgłego. Warszawa 20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3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567" w:hanging="56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ckstein M., Sosnowski R.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Komputer w pracy tłumacza. Praktyczny poradnik</w:t>
            </w:r>
            <w:r>
              <w:rPr>
                <w:rFonts w:cs="Arial" w:ascii="Arial" w:hAnsi="Arial"/>
                <w:sz w:val="20"/>
                <w:szCs w:val="20"/>
              </w:rPr>
              <w:t>, Kraków 2004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 A.D., Zum Beruf eines vereidigten Übersetzers in Polen. </w:t>
            </w:r>
            <w:r>
              <w:rPr>
                <w:rFonts w:cs="Arial" w:ascii="Arial" w:hAnsi="Arial"/>
                <w:sz w:val="20"/>
                <w:szCs w:val="20"/>
              </w:rPr>
              <w:t xml:space="preserve">[W:] Bąk P., Sieradzka M., Wawrzyniak Z. (red.)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Texte und Translation.</w:t>
            </w:r>
            <w:r>
              <w:rPr>
                <w:rFonts w:cs="Arial" w:ascii="Arial" w:hAnsi="Arial"/>
                <w:sz w:val="20"/>
                <w:szCs w:val="20"/>
              </w:rPr>
              <w:t xml:space="preserve"> Danziger Beiträge zur Germanistik. Band 29. Frankfurt/M: Peter Lang 2010, 273-280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 A.D., 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Beurteilung der Qualität von Dolmetschleistungen der Kandidaten für einen staatlich geprüften Dolmetscher in Pol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w:) L. Zybatow, A. Petrova, M. Ustaszewski (red.), </w:t>
            </w: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 xml:space="preserve">Translationswissenschaft: Alte und neue Arten der Translation in Theorie und Praxis. Tagungsband der 1. Internationalen Konferenz TRANSLATA «Translationswissenschaft: gestern – heute – morgen», 12.–14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ai 2011, Innsbruck</w:t>
            </w:r>
            <w:r>
              <w:rPr>
                <w:rFonts w:cs="Arial" w:ascii="Arial" w:hAnsi="Arial"/>
                <w:sz w:val="20"/>
                <w:szCs w:val="20"/>
              </w:rPr>
              <w:t>, Frankfurt/Main 2012, 397–402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acki A.D.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Teksty paralelne jako narzędzie pomocnicze przy sporządzaniu tłumaczeń (specjalistycznych)</w:t>
            </w:r>
            <w:r>
              <w:rPr>
                <w:rFonts w:cs="Arial" w:ascii="Arial" w:hAnsi="Arial"/>
                <w:sz w:val="20"/>
                <w:szCs w:val="20"/>
              </w:rPr>
              <w:t>, Comparative Legilinguistics. International Journal for Legal Communication, Vol. 13, Poznań 2013, 145-157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 A.D., Ocena regulacji ustawowych w odniesieniu do zawodu tłumacza przysięgłego w Polsce. Próba podsumowania. [W:] Comparative Legilinguistics. International Journal for Legal Communication, vol. 35, Poznań 2018, s. 7–37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1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 A.D., Wowro I., Europejskie modele ustanawiania tłumaczy przysięgłych oraz kryteria dopuszczające do wykonywania zawodu w wybranych krajach Unii Europejskiej. [W:] Rozwój lokalny i regionalny po wejściu Polski do Unii Europejskiej Tom 2. Praca zbiorowa pod redakcją Anny Barcik i Ryszarda Barcika. Bielsko Biała: Wydawnictwo Naukowe Akademii Techniczno-Humanistycznej w Bielsku-Białej 2006, 228-240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 (zaliczenia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Barbara Wilk</dc:creator>
  <dc:description/>
  <cp:keywords/>
  <dc:language>en-US</dc:language>
  <cp:lastModifiedBy>Artur</cp:lastModifiedBy>
  <cp:lastPrinted>2012-05-30T07:23:00Z</cp:lastPrinted>
  <dcterms:modified xsi:type="dcterms:W3CDTF">2024-09-04T19:26:00Z</dcterms:modified>
  <cp:revision>104</cp:revision>
  <dc:subject/>
  <dc:title>KARTA KURSU</dc:title>
</cp:coreProperties>
</file>