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Korespondencja handl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Helvetica" w:hAnsi="Helvetica" w:cs="Helvetica"/>
                <w:color w:val="525252"/>
                <w:sz w:val="20"/>
                <w:szCs w:val="20"/>
                <w:highlight w:val="white"/>
              </w:rPr>
            </w:pPr>
            <w:r>
              <w:rPr>
                <w:rFonts w:cs="Helvetica" w:ascii="Helvetica" w:hAnsi="Helvetica"/>
                <w:color w:val="525252"/>
                <w:sz w:val="20"/>
                <w:szCs w:val="20"/>
                <w:highlight w:val="white"/>
              </w:rPr>
              <w:t>Business lette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0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3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4"/>
      </w:tblGrid>
      <w:tr>
        <w:trPr>
          <w:trHeight w:val="1133" w:hRule="atLeast"/>
        </w:trPr>
        <w:tc>
          <w:tcPr>
            <w:tcW w:w="9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sporządzania i tłumaczenia prostej korespondencji handlowej z języka niemieckiego i na język niemiecki w oparciu o poznane słownictw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znaje zasady sporządzania listów handlowyc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je słownictwo i struktury charakterystyczne dla korespondencji handlowej w języku niemiecki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uczy się redagować poprawne językowo i formalnie teksty w oparciu o poznane wzory pism handlowych i słownictwo specjalis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czy się tłumaczyć proste pisma handlowe w oparciu o poznane wcześniej słownictw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czy się korzystać z narzędzi warsztatowych tłumacz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spółdziała i pracuje w zespol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41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wiedzę o pisemnych formach komunikacji </w:t>
            </w:r>
          </w:p>
        </w:tc>
        <w:tc>
          <w:tcPr>
            <w:tcW w:w="24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988"/>
        <w:gridCol w:w="233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49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efektywnie redagować korespondencję biznesową w języku niemieck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rozwijania swoich umiejętności języ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umiejętnie komunikuje się przy użyciu różnych mediów z wykorzystaniem specjalistycznego słownictwa i tech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45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995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 pracuje w zespole tłumaczy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5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4"/>
      </w:tblGrid>
      <w:tr>
        <w:trPr>
          <w:trHeight w:val="424" w:hRule="atLeast"/>
          <w:cantSplit w:val="true"/>
        </w:trPr>
        <w:tc>
          <w:tcPr>
            <w:tcW w:w="968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4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4"/>
      </w:tblGrid>
      <w:tr>
        <w:trPr>
          <w:trHeight w:val="1163" w:hRule="atLeast"/>
        </w:trPr>
        <w:tc>
          <w:tcPr>
            <w:tcW w:w="9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a praktyczna: ćwiczenia przedmiotow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ćwiczenia produkcyjne, praca w grupa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491"/>
        <w:gridCol w:w="704"/>
        <w:gridCol w:w="735"/>
        <w:gridCol w:w="643"/>
        <w:gridCol w:w="643"/>
        <w:gridCol w:w="72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>
          <w:trHeight w:val="26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zaliczenia przedmiotu jest regularne i aktywne uczestnictwo w zajęciach, udział w dyskusji w czasie zajęć, wykonywanie zadań domowych oraz uzyskanie pozytywnej oceny z kolokwiów sprawdzających znajomość słownictwa, umiejętność pisania listów handlowych i ich tłumaczenia (praca pisemna) oraz udział w projekcie indywidualnym i grupowym. Przedmiot kończy się zaliczeniem z oceną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4"/>
      </w:tblGrid>
      <w:tr>
        <w:trPr>
          <w:trHeight w:val="566" w:hRule="atLeast"/>
        </w:trPr>
        <w:tc>
          <w:tcPr>
            <w:tcW w:w="9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ady pisania listów handlowych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we struktury gramatyczne występujące w listach handlowych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strategii i technik tłumacz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ązywanie kontaktów handlowych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ytania ofertow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c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towarów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ności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cj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u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4"/>
      </w:tblGrid>
      <w:tr>
        <w:trPr>
          <w:trHeight w:val="1098" w:hRule="atLeast"/>
        </w:trPr>
        <w:tc>
          <w:tcPr>
            <w:tcW w:w="9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ęza S., Kleinschmidt, A., Deutsch im Büro.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ek E., Kos, J., Niemiecki jako język biznesu. Vademecum z wzorami zdań i listów. Wrocław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4"/>
      </w:tblGrid>
      <w:tr>
        <w:trPr>
          <w:trHeight w:val="740" w:hRule="atLeast"/>
        </w:trPr>
        <w:tc>
          <w:tcPr>
            <w:tcW w:w="9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nzler, I., Pisma i umowy w firmie – Wzory pism, umów i dokumentów w języku polskim, angielskim i niemieckim. Warszawa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  <w:lang w:val="de-DE"/>
              </w:rPr>
              <w:t>Eismann, V., Erfolgreich in der geschäftlichen Korrespondenz.  Berlin 2015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13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lang w:val="de-D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  <w:lang w:val="de-DE"/>
    </w:rPr>
  </w:style>
  <w:style w:type="character" w:styleId="WW8Num4z0">
    <w:name w:val="WW8Num4z0"/>
    <w:qFormat/>
    <w:rPr>
      <w:rFonts w:ascii="Tahoma" w:hAnsi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ahoma" w:hAnsi="Tahoma" w:cs="Tahoma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right="0" w:hanging="0"/>
    </w:pPr>
    <w:rPr>
      <w:rFonts w:eastAsia="Arial Unicode MS" w:cs="Mang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39:00Z</dcterms:created>
  <dc:creator>Justyna Sekuła</dc:creator>
  <dc:description/>
  <cp:keywords/>
  <dc:language>en-US</dc:language>
  <cp:lastModifiedBy>Magdalena Łomzik</cp:lastModifiedBy>
  <dcterms:modified xsi:type="dcterms:W3CDTF">2024-09-05T11:57:00Z</dcterms:modified>
  <cp:revision>3</cp:revision>
  <dc:subject/>
  <dc:title/>
</cp:coreProperties>
</file>