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KURSU</w:t>
      </w:r>
    </w:p>
    <w:p>
      <w:pPr>
        <w:pStyle w:val="Normal"/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języka polskiego i niemiec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 and Style of Polish and Germ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2126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3402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9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>jest dostarczenie wiedzy z zakresu poprawności i sprawności językowej. Pokazanie różnic pomiędzy językiem niemieckim i polskim w kontekście poprawności języka i zasad edytorstwa, zapoznanie studentów z problematyką poprawnego posługiwania się językiem polskim i językiem obc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posługuje się polszczyzną i niemczyzną zgodnie z normatywnymi regułami językoznawstw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rozpoznaje typy błędów językowych i mechanizmy ich powstawania, opisuje je z wykorzystaniem terminologii językoznawstwa normatywnego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analizuje współczesne polskie i niemieckie teksty użytkowe i dokonuje ich oceny normatywnej oraz uzasadnia swoje sądy o języku oraz tekstach; dokonuje korekty językowej i edytorskiej tekst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- definiuje podstawowe terminy z zakresu językoznawstwa normatywnego i posługuje się nimi w ocenie zjawisk językowych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- posługuje się językiem zgodnie z zasadami etykiety językowej; rozpoznaje tendencje w zakresie polskiej i niemieckiej etykiety językowej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z języka polskiego na poziomie matury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polskiego na poziomie C1-C2 oraz języka niemiecki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ze I – I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69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ma podstawową wiedzę z zakresu językoznawstwa normatyw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ma świadomość kompleksowej natury języka oraz jego złożoności i zmienności jego znacz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624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, kierując się wskazówkami opiekuna naukowego, wykorzystać w praktyce wiedzę na temat poprawności język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rozpoznaje różne rodzaje wytworów kultury oraz przeprowadza ich krytyczną analizę i interpretacj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rawidłowo identyfikuje i rozstrzyga problemy związane z wykonywaniem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etoda podająca (wykład, praca w grupach, sesje rozwiązywania problemu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, burza mózgó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test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podczas zajęć, przygotowanie w grupie referatu, wykonywanie ćwiczeń praktycznych na zajęciach oraz zadań domowych, a także zaliczenie kolokwium. Przedmiot kończy się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iczeniem z oceną</w:t>
            </w:r>
            <w:r>
              <w:rPr>
                <w:rFonts w:cs="Arial" w:ascii="Arial" w:hAnsi="Arial"/>
                <w:sz w:val="20"/>
                <w:szCs w:val="20"/>
              </w:rPr>
              <w:t>. Ujednolicona skala ocen: 60-67 (3.0), 68-75 (3,5), 76-83 (4,0), 84-92 (4,5) 93-100 (5,0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6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ojęcia z zakresu kultury języka. Słowniki języka polskiego i niemieckiego oraz poradniki poprawnościowe. Poprawność fonetyczna, ortograficzna, interpunkcyjna, fleksyjna, słowotwórcza, składniowa, leksykalna, frazeologiczna i stylistyczna. Poprawność edytorsk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9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Gościński J., Kubacki A.D., Język polski jako wyzwanie egzaminacyjne. Charakterystyka błędów kandydatów na tłumaczy przysięgłych na egzaminie pisemnym. 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[W:] E. Bagłajewska-Miglus, T. Vogel (red.): Wege und Umwege zum Verstehen: Sprachmittlung und interkulturelle Mediation im Polnischunterricht, tom 6, Dürren 2021, s. 79–98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Kubacki A.D., Humor w tłumaczeniu poświadczonym. [W:] Buletyn LST, Lublin, 2022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Mosiołek-Kłosińska, K., red., Formy i normy, czyli poprawna polszczyzna w praktyce, Warszawa 2015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VADEMECUM TŁUMACZA. Wskazówki redakcyjne dla tłumaczy 2016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(https://ec.europa.eu/translation/polish/guidelines/documents/styleguide_polish_dgt_pl.pdf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Bugajski M., Językoznawstwo normatywne, Warszawa 1993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Jadacka H., Kultura języka polskiego. Fleksja. Słowotwórstwo. Składnia, Warszawa 2005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 w:eastAsia="de-DE"/>
              </w:rPr>
              <w:t xml:space="preserve">Kachlak, T., Stilistik leicht gemacht. Übungen zu ausgewählten Fragen der deutschen Stilistik. </w:t>
            </w:r>
            <w:r>
              <w:rPr>
                <w:rFonts w:cs="Tahoma" w:ascii="Tahoma" w:hAnsi="Tahoma"/>
                <w:sz w:val="20"/>
                <w:szCs w:val="20"/>
                <w:lang w:eastAsia="de-DE"/>
              </w:rPr>
              <w:t>Warszawa 1995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Karpowicz T., Kultura języka polskiego. Wymowa, ortografia, interpunkcja, Warszawa 2009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Markowski A., Język polski. Poradnik Profesora Andrzeja Markowskiego, Warszawa 2003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Markowski A., Kultura języka polskiego. Teoria. Zagadnienia leksykalne, Warszawa 2005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 xml:space="preserve">Nowy słownik poprawnej polszczyzny PWN, red. A. Markowski, Warszawa 1999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Podracki J., Słownik interpunkcyjny języka polskiego z zasadami przestankowania, Warszawa 1998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Podracki J., Słownik skrótów i skrótowców, Warszawa 1999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Wielki słownik ortograficzno-fleksyjny, red. J. Podracki, Warszawa 2001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Wielki słownik ortograficzny języka polskiego, red. A. Markowski, Warszawa 1999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Wielki słownik ortograficzny PWN z zasadami pisowni i interpunkcji, red. E. Polański, Warszawa 200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 (zaliczenia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  <w:lang w:val="pl-PL"/>
    </w:rPr>
  </w:style>
  <w:style w:type="character" w:styleId="Tekstpodstawowy2Znak">
    <w:name w:val="Tekst podstawowy 2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Artur</cp:lastModifiedBy>
  <cp:lastPrinted>2012-05-30T07:23:00Z</cp:lastPrinted>
  <dcterms:modified xsi:type="dcterms:W3CDTF">2024-09-04T19:13:00Z</dcterms:modified>
  <cp:revision>142</cp:revision>
  <dc:subject/>
  <dc:title>KARTA KURSU</dc:title>
</cp:coreProperties>
</file>