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ręcznik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 Practical Language Skills 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ursebook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2765"/>
        <w:gridCol w:w="368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276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Aleksandra Bednar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Piotr Majche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lia Manowska-Cebul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Gracjan Pieszko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eata Podla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orota Szczęśniak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Tomasz Szybist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Lea Wöl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276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1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urs językowy na poziomie A1  (grupa początkująca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A1 (grupa początkująca) oraz podstawowych umiejętności interkulturowych. Kurs prowadzony jest częściowo w języku polskim (grupa początkująca) oraz w j. niemieckim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Redniasiatka1akcent2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głównych wątków przekazu zawartego w jasnych, standardowych wypowiedziach, które dotyczą znanych jej spraw i zdarzeń typowych dla pracy, szkoły, czasu wolnego itd. pod warunkiem, że język nie jest zbyt potoczny lub zbyt wyszukany.</w:t>
            </w:r>
          </w:p>
          <w:p>
            <w:pPr>
              <w:pStyle w:val="Redniasiatka1akcent2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adzić sobie w większości sytuacji komunikacyjnych, które mogą zdarzyć się w czasie podróży w regionie, gdzie mówi się danym językiem. Wypowiedzi jednak jeszcze nie są płynne i uczący się może szukać odpowiednich słów koniecznych do skutecznej komunikacji.</w:t>
            </w:r>
          </w:p>
          <w:p>
            <w:pPr>
              <w:pStyle w:val="Redniasiatka1akcent2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tworzyć proste, spójne wypowiedzi ustne lub pisemne na tematy, które są mu znane bądź go interesują.</w:t>
            </w:r>
          </w:p>
          <w:p>
            <w:pPr>
              <w:pStyle w:val="Redniasiatka1akcent2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ywać doświadczenia, zdarzenia, nadzieje, marzenia i zamierzenia, krótko uzasadniając bądź wyjaśniając swoje opinie i plany.</w:t>
            </w:r>
          </w:p>
          <w:p>
            <w:pPr>
              <w:pStyle w:val="Redniasiatka1akcent2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grupy początkującej nie jest wymagana znajomość języka niemiec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grupy początkującej nie jest wymagana znajomość języka niemiecki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a kandydatów z „nową maturą” wynik egzaminu maturalnego z języka niemieckiego lub innego języka obcego nowożytnego: poziom podstawowy lub rozszerzony – część pisemna. </w:t>
              <w:br/>
              <w:t xml:space="preserve">Dla kandydatów ze „starą maturą” wynik egzaminu maturalnego z języka niemieckiego lub innego języka obcego nowożytnego – część pisemn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zaawansowaną wiedzę o miejscu i znaczeniu filologii, zwłaszcza filologii germańskiej, w systemie nauk oraz jej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zna terminologię, wybrane teorie i główne szkoły badawcze z zakresu filologii, w szczególności filologii germańskiej, ze szczególnym uwzględnieniem literaturoznawstw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W02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kierując się wskazówkami opiekuna naukowego potrafi wyszukiwać, analizować, oceniać, selekcjonować i użytkować informacje z wykorzystaniem różnych źródeł i sposobów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rzygotowuje i redaguje prace pisemne w języku niemieckim z wykorzystaniem ujęć teoretycznych charakterystycznych dla filologii, w szczególności filologii germański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Semibold" w:cs="Arial" w:ascii="Arial" w:hAnsi="Arial"/>
                <w:bCs/>
                <w:color w:val="1A171B"/>
                <w:sz w:val="20"/>
                <w:szCs w:val="20"/>
              </w:rPr>
              <w:t>przygotowuje wystąpienia ustne i prezentacje w języku niemieckim</w:t>
            </w:r>
          </w:p>
          <w:p>
            <w:pPr>
              <w:pStyle w:val="Normal"/>
              <w:rPr>
                <w:rFonts w:ascii="Arial" w:hAnsi="Arial" w:eastAsia="MyriadPro-Semibold" w:cs="Arial"/>
                <w:bCs/>
                <w:color w:val="1A171B"/>
                <w:sz w:val="20"/>
                <w:szCs w:val="20"/>
              </w:rPr>
            </w:pPr>
            <w:r>
              <w:rPr>
                <w:rFonts w:eastAsia="MyriadPro-Semibold" w:cs="Arial" w:ascii="Arial" w:hAnsi="Arial"/>
                <w:bCs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374"/>
        <w:gridCol w:w="851"/>
        <w:gridCol w:w="850"/>
        <w:gridCol w:w="272"/>
        <w:gridCol w:w="862"/>
        <w:gridCol w:w="315"/>
        <w:gridCol w:w="819"/>
        <w:gridCol w:w="284"/>
        <w:gridCol w:w="850"/>
        <w:gridCol w:w="142"/>
        <w:gridCol w:w="142"/>
        <w:gridCol w:w="850"/>
        <w:gridCol w:w="284"/>
        <w:gridCol w:w="850"/>
        <w:gridCol w:w="284"/>
      </w:tblGrid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gridSpan w:val="9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gridSpan w:val="5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gridSpan w:val="9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: organizuje lub współorganizuje działania na rzecz środowiska społecznego 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potrafi pracować w grupie przyjmując w niej różne role</w:t>
            </w:r>
          </w:p>
        </w:tc>
        <w:tc>
          <w:tcPr>
            <w:tcW w:w="2410" w:type="dxa"/>
            <w:gridSpan w:val="5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</w:tc>
      </w:tr>
      <w:tr>
        <w:trPr>
          <w:trHeight w:val="424" w:hRule="exact"/>
          <w:cantSplit w:val="true"/>
        </w:trPr>
        <w:tc>
          <w:tcPr>
            <w:tcW w:w="9640" w:type="dxa"/>
            <w:gridSpan w:val="1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grupa początkując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plik MP3, film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ktyczna: metoda aktywizująca, ćwiczenia przedmiotowe, ćwiczenia produkcyjne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ow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gmatyczno-komunikacyjna: dyskusja panelowa, inscenizac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696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sty)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oceną jest regularne i aktywne uczestnictwo w zajęciach oraz w dyskusjach, pozytywne zaliczenie testów leksykalno-gramatycznych, przygotowanie referatów tematycznych, krótkich prac pisemnych, udział w projektach grupowych i indywidualnych. Kurs kończy się egzaminem pisemnym i ustny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eści budowane w oparciu o aktualne podręczniki oraz materiały autentyczne rozwijające umiejętności językowe na poziomie A1, a także rozwijające wrażliwość i kompetencję kulturową i interkulturową uczącego się.</w:t>
            </w:r>
          </w:p>
          <w:p>
            <w:pPr>
              <w:pStyle w:val="Redniasiatka1akcent2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</w:t>
            </w:r>
          </w:p>
          <w:p>
            <w:pPr>
              <w:pStyle w:val="Redniasiatka1akcent2"/>
              <w:numPr>
                <w:ilvl w:val="0"/>
                <w:numId w:val="6"/>
              </w:numPr>
              <w:suppressAutoHyphens w:val="false"/>
              <w:spacing w:before="0" w:after="200"/>
              <w:ind w:left="0" w:hanging="360"/>
              <w:contextualSpacing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witanie, Samopoczucie, Dane osobowe, Rodzina, Zakupy, Zawody, Meble, Biuro i technika, Czas wolny, Jedzenie, Podróżowanie, Środki lokomocji, Przebieg dnia, Święta 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1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ans S., Pude A., Specht F, Menschen. Deutsch als Fremdsprache A1, Kursbuch, Arbeitsbuch, Hueber Verlag 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ring, A., Matussek, M., Perlmann, Balme, M., em Übungsgrammatik, Ismaning 2002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werlowa, O., Grammatik &amp; Konversation, Arbeitsblätter für den Deutschunterricht, Berlin 2008</w:t>
            </w:r>
          </w:p>
          <w:p>
            <w:pPr>
              <w:pStyle w:val="Redniasiatka1akcent2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Teksty prasowe - Codzienna i periodyczna prasa niemiecka (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Deutsch aktuell, Deutsch perfekt, Österreich) </w:t>
            </w:r>
            <w:r>
              <w:rPr>
                <w:rFonts w:cs="Arial" w:ascii="Arial" w:hAnsi="Arial"/>
                <w:sz w:val="20"/>
                <w:szCs w:val="20"/>
              </w:rPr>
              <w:t>oraz czasopisma dostępne w Internec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tek, Ewa Maria; Słocińska, Joanna: „Unter uns”, Poznań 199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chralski, J.: Gramatyka niemiecka dla Polaków, Warszawa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lans godzinowy zgodny z CNPS (Całkowity Nakład Pracy Studenta) </w:t>
      </w:r>
      <w:r>
        <w:rPr>
          <w:rFonts w:cs="Arial" w:ascii="Arial" w:hAnsi="Arial"/>
          <w:b/>
          <w:sz w:val="20"/>
          <w:szCs w:val="20"/>
        </w:rPr>
        <w:t>grupa początkują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  <w:lang w:val="it-IT"/>
        </w:rPr>
      </w:pPr>
      <w:r>
        <w:rPr>
          <w:rFonts w:cs="Arial" w:ascii="Arial" w:hAnsi="Arial"/>
          <w:sz w:val="22"/>
          <w:szCs w:val="1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SimSun;宋体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SimSun;宋体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Symbol" w:hAnsi="Symbol" w:eastAsia="Times New Roman" w:cs="Aria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SimSun;宋体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sizesmall">
    <w:name w:val="a-size-small"/>
    <w:qFormat/>
    <w:rPr/>
  </w:style>
  <w:style w:type="character" w:styleId="Podtytu1">
    <w:name w:val="Podtytuł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Jasnasiatkaakcent3">
    <w:name w:val="Jasna siatka — akcent 3"/>
    <w:basedOn w:val="Normal"/>
    <w:qFormat/>
    <w:pPr>
      <w:spacing w:before="0" w:after="0"/>
      <w:ind w:left="720" w:hanging="0"/>
      <w:contextualSpacing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">
    <w:name w:val="Średnia siatka 1 — akcent 2"/>
    <w:basedOn w:val="Normal"/>
    <w:qFormat/>
    <w:pPr>
      <w:widowControl/>
      <w:autoSpaceDE w:val="true"/>
      <w:ind w:left="720" w:hanging="0"/>
      <w:textAlignment w:val="baseline"/>
    </w:pPr>
    <w:rPr>
      <w:rFonts w:eastAsia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49:00Z</dcterms:created>
  <dc:creator>Barbara Wilk</dc:creator>
  <dc:description/>
  <dc:language>en-US</dc:language>
  <cp:lastModifiedBy>aaa</cp:lastModifiedBy>
  <cp:lastPrinted>2017-05-11T13:04:00Z</cp:lastPrinted>
  <dcterms:modified xsi:type="dcterms:W3CDTF">2024-09-19T10:49:00Z</dcterms:modified>
  <cp:revision>2</cp:revision>
  <dc:subject/>
  <dc:title>KARTA KURSU</dc:title>
</cp:coreProperties>
</file>