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FontStyle37"/>
                <w:rFonts w:cs="Calibri" w:ascii="Calibri" w:hAnsi="Calibri"/>
                <w:sz w:val="20"/>
                <w:szCs w:val="20"/>
              </w:rPr>
              <w:t>Grama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ractical Grammar of German II</w:t>
            </w:r>
          </w:p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pis kursu (cele uczenia się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urs językowy na poziomie A2/B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em ogólnym kursu jest opanowanie przez studenta gramatyki języka niemieckiego na poziomie A2/B1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rozróżnić podstawowe formy gramatyczne w zakresie określonym poziomem kursu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wstęp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gramatyki języka niemieckiego na poziomie A2, znajomość gramatyki języka polskiego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znajomość gramatyki języka niemieckiego na poziomie A1,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języka niemieckiego na poziomie A2, umiejętność posługiwania się podstawowym słownictwem gramatycznym w języku polskim i analizy gramatycznej zdania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znajomość języka niemieckiego na poziomie A1, umiejętność posługiwania się podstawowym słownictwem gramatycznym w języku polskim i analizy gramatycznej zd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yka praktyczna języka niemieckiego I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fekty uczenia się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01: </w:t>
            </w:r>
            <w:r>
              <w:rPr>
                <w:rFonts w:eastAsia="MyriadPro-Regular;MS Mincho" w:cs="Calibri" w:ascii="Calibri" w:hAnsi="Calibri"/>
                <w:color w:val="1A171B"/>
                <w:sz w:val="20"/>
                <w:szCs w:val="20"/>
              </w:rPr>
              <w:t>dysponuje podstawową wiedzą dotyczącą gramatyki języka niemiecki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  <w:t>posługuje się językiem obcym na poziomie A2/B1, poprawnie stosując formy gramatyczne dla tego poziomu znajomości języka</w:t>
            </w:r>
          </w:p>
          <w:p>
            <w:pPr>
              <w:pStyle w:val="Normal"/>
              <w:rPr>
                <w:rFonts w:ascii="Calibri" w:hAnsi="Calibri" w:eastAsia="MyriadPro-Semibold;Arial Unicode MS" w:cs="Calibri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Calibri" w:ascii="Calibri" w:hAnsi="Calibri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MS Mincho" w:cs="Calibri" w:ascii="Calibri" w:hAnsi="Calibri"/>
                <w:sz w:val="20"/>
                <w:szCs w:val="20"/>
              </w:rPr>
              <w:t xml:space="preserve"> potrafi wyszukiwać, analizować, oceniać, selekcjonować i użytkować informacje z wykorzystaniem różnych źródeł i sposobów</w:t>
            </w:r>
          </w:p>
          <w:p>
            <w:pPr>
              <w:pStyle w:val="Normal"/>
              <w:rPr>
                <w:rFonts w:ascii="Calibri" w:hAnsi="Calibri" w:eastAsia="MyriadPro-Regular;MS Mincho" w:cs="Calibri"/>
                <w:sz w:val="20"/>
                <w:szCs w:val="20"/>
              </w:rPr>
            </w:pPr>
            <w:r>
              <w:rPr>
                <w:rFonts w:eastAsia="MyriadPro-Regular;MS Mincho"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: potraf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Zawartotabeli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metod prowadzenia zaję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y sprawdzania efektów uczenia się</w:t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em uzyskania zaliczenia z przedmiotu jest regularne i aktywne uczestnictwo w zajęciach, w tym udział w dyskusjach, wykonywanie prac domowych, a także zaliczenie testu końcowego oraz testu z odmiany czasownika (90% punktów). Test końcowy oceniany jest według standardowej skali ocen (przynajmniej 60% punktów), do wyniku dolicza się wyniki testów diagnostycznych z całego semestru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eści merytoryczne (wykaz tematów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miotnik (deklinacja, stopniowani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owniki modalne (formy, znaczenie, zastosowanie, peryfrazy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e bezokolicznikowe z „zu” i bez „zu”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a biern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rane typy zdań współrzędnie i podrzędnie złożonych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cja czasownika i przymiotnik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podstawow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uzupełniając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Ptak, M.: Grammatik Intensivtrainer B1, Warschau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Földeak, H.: „Sags besser!“, cz. I, Verlag für Deutsch, München,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bros E., Grzywacz J.: Wielka gramatyka języka niemieckiego z ćwiczeniami, Warszawa 2019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ktura/zadani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6:00Z</dcterms:created>
  <dc:creator>Barbara Wilk</dc:creator>
  <dc:description/>
  <cp:keywords/>
  <dc:language>en-US</dc:language>
  <cp:lastModifiedBy>Dell</cp:lastModifiedBy>
  <cp:lastPrinted>2017-05-11T13:04:00Z</cp:lastPrinted>
  <dcterms:modified xsi:type="dcterms:W3CDTF">2024-09-10T11:07:00Z</dcterms:modified>
  <cp:revision>26</cp:revision>
  <dc:subject/>
  <dc:title>KARTA KURSU</dc:title>
</cp:coreProperties>
</file>