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podstaw przedmiotów językoznawczych, charakterystykę podsystemów języka i odpowiadających im dyscyplin szczegółowych i przedstawienie podstawowych zagadnień z zakresu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umiejętność opisu i wyjaśniania podstawowych zjawisk słowotwórczych (analiza słowotwórcza leksemów i procesów słowotwórczych w języku niemieckim)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czasownika, rzeczownika, rodzajnika, przymiotnika, przysłówka, przyimków i spójników;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gramatyczną w języku niemiecki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/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/B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 zna podstawową terminologię z zakresu gramatyki opisowej języka niemieckiego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: ma uporządkowaną wiedzę podstawową z zakresu morfologi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posiada umiejętność opisu i wyjaśniania podstawowych zjawisk słowotwórczych (analiza słowo-twórcza leksemów i procesów słowotwórczych w języku niemieckim) oraz umiejętność opisu i analizy części mowy według kryteriów morfologicznych, kategorii gramatycznych i kryteriów semantycznych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współdziałać i pracować w grupie jedno- lub wielokulturowej przyjmując w niej różne ro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umie samodzielnie zdobywać wiedzę i rozwijać umiejętności badawcze w zakresie morf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ozytywne zaliczenie prac pisemnych (uzyskanie co najmniej 60% pkt), uczestnictwo w dyskusji, wykonywanie prac domowych oraz uzyskanie pozytywnej oceny z egzaminu pisemnego (uzyskanie co najmniej 60% pkt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Gramatyka opisowa języka niemieckiego - przedmiot i cele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Podstawowe zagadnienia z zakresu morfologii języka niemieckiego (budowa morfolog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razów, procesy słowotwórcze, klasyfikacje części mowy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   Czasownik. Kategorie gramatyczne czasownika. Klasyfikacja morfologiczna, syntaktyczna i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emantyczna czasowników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-5. Czasy gramat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Strona czynna i strony bi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Tryb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; Buscha J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 1999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gel, U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matik. Bd.1,2. , Warszawa 200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’s besser! Arbeitsbuch für Fortgeschrittene. Teil 1: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ll, K.; Schneider, B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. Deutsch als Fremdsprache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</w:t>
            </w: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22:00Z</dcterms:created>
  <dc:creator>Barbara Wilk</dc:creator>
  <dc:description/>
  <cp:keywords/>
  <dc:language>en-US</dc:language>
  <cp:lastModifiedBy>Marek Gładysz</cp:lastModifiedBy>
  <cp:lastPrinted>2017-05-11T13:04:00Z</cp:lastPrinted>
  <dcterms:modified xsi:type="dcterms:W3CDTF">2022-10-19T09:22:00Z</dcterms:modified>
  <cp:revision>2</cp:revision>
  <dc:subject/>
  <dc:title>KARTA KURSU</dc:title>
</cp:coreProperties>
</file>