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V – zintegrowane umiejętności język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German V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B2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B2.1 oraz podstawowych umiejętności interkulturowych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Potrafi zrozumieć szeroką gamę długich i trudnych tekstów oraz zrozumieć ukryte w nich podteksty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Potrafi wypowiedzieć się spontanicznie i biegle, nie zastanawiając się zbytnio nad doborem słów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trafi posługiwać się językiem skutecznie i swobodnie w życiu społecznym, zawodowym lub w czasie studiów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trafi budować wypowiedzi na tematy złożone, jasne, o wyraźnej strukturze i wykazać się opanowaniem narzędzi językowych służących organizacji i wewnętrznej spójności dyskurs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.2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.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V – podręczni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V – rozumienie tekstu i konwersacj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filologii germańskiej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2: posiada wiedzę o instytucjach kultury</w:t>
              <w:br/>
              <w:t>i orientację we współczesnym życiu kulturalnym krajów niemieckiego obszaru językowego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argumentuje z wykorzystaniem poglądów innych autorów oraz formułuje wniosk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rzygotowuje wystąpienia ustne i prezentacje</w:t>
              <w:br/>
              <w:t>w języku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otrafi pracować w grupie przyjmując w niej różne rol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burza mózgów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jest regularne i aktywne uczestnictwo w zajęciach, udział w dyskusji w czasie zajęć, pozytywna ocena z ustnego zaliczenia końcowego. Zaliczenie z oceną na prawach egzaminu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rawo do dwóch nieusprawiedliwionych nieobecności w trakcie semestru. Przy każdej następnej zobligowany jest przedłożyć zaświadczenie lekarski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budowane na podstawie aktualnych podręczników oraz materiałów autentycznych, w których rozwijane są umiejętności językowe na poziomie B2.1, a także rozwijające wrażliwość i kompetencję kulturową i interkulturową uczącego się: kultura i zwyczaje różnych krajów, języki obce i komunikacja międzykulturowa, literatura, film, humor, muzyka, problemy społeczne, kształcenie uniwersyteckie, a rynek pracy, rola sportu i turystyki, rola emocji w życiu człowieka, rola i wpływ mediów we współczesnym świecie, rozwój medycyny we współczesnym świecie, polityka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trakcie semestru regularnie śledzą aktualności społeczne, polityczne i kulturowe niemieckojęzycznego obszaru język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1"/>
              <w:ind w:left="39" w:right="118" w:hanging="0"/>
              <w:jc w:val="both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.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 xml:space="preserve">Buscha A., Raven S., Szita Sz.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de-DE"/>
              </w:rPr>
              <w:t>Erkundungen Deutsch als Fremdsprache B2: Integriertes Kurs- und Arbeitsbuch. Sprachniveau B2,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 xml:space="preserve"> Schubert Verlag, Leipzig 2016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2. Materiały przygotowane przez prowadząc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örter zur Wahl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łownictwo niemieckie z ćwiczeniami dla zaawansowanych</w:t>
            </w:r>
            <w:r>
              <w:rPr>
                <w:rFonts w:cs="Arial" w:ascii="Arial" w:hAnsi="Arial"/>
                <w:sz w:val="20"/>
                <w:szCs w:val="20"/>
              </w:rPr>
              <w:t>, PONS LektorKlett, Poznań 2004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dw.co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autoSpaceDE w:val="true"/>
      <w:spacing w:lineRule="atLeast" w:line="10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16:00Z</dcterms:created>
  <dc:creator>Barbara Wilk</dc:creator>
  <dc:description/>
  <cp:keywords/>
  <dc:language>en-US</dc:language>
  <cp:lastModifiedBy>Katarzyna</cp:lastModifiedBy>
  <cp:lastPrinted>2012-01-27T08:28:00Z</cp:lastPrinted>
  <dcterms:modified xsi:type="dcterms:W3CDTF">2024-07-16T07:13:00Z</dcterms:modified>
  <cp:revision>14</cp:revision>
  <dc:subject/>
  <dc:title>KARTA KURSU</dc:title>
</cp:coreProperties>
</file>