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uczycielska z modułem biznesow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pra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egal Languag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2126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3402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eata Podlas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ezentacja, przećwiczenie oraz utrwalenie niemieckiego i polskiego słownictwa specjalistycznego na poziomie prostych tekstów z zakresu prawa wraz z umiejętnością jego przekładu odpowiednio na język polski i język niemiec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teksty specjalistyczne o podstawowym stopniu trudności z dziedziny praw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wybrane pojęcia specjalistyczne z ww. dziedziny i umie je odpowiednio zastosować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ustalić odpowiednie relacje interlingwalne, jakie istnieją pomiędzy terminologią należącą do dwó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dmiennych systemów język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odnaleźć w źródłach słownikowych oraz tekstach paralelnych odpowiednie ekwiwalenty d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ybranych termin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trafi rozszyfrować podstawowe skróty i skrótowce użyte w tekstach prawnych i prawniczych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problematyce z zakresu dziedziny praw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ach I – IV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języka prawa oraz potrafi ją zastosować w prakty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wiedzę szczegółową z zakresu niemieckich pojęć fachowych i ich polskich ekwiwalentów z wybranych gałęzi pra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posiada wiedzę o specyfice komunikacji i rejestrach językowych oraz typach tekstów charakterystycznych dla prawa, popartą doświadczeniem w jej praktycznym wykorzystani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doskonali sprawności receptywne i produktywne w odniesieniu do tekstów specjalistycznych z zakresu prawa, kierując się wskazówkami opiekuna nau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jętnie komunikuje się przy użyciu różnych mediów z wykorzystaniem specjalistycznego słownictwa i technik (prezentacja multimedialn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samodzielnie zdobywać wiedzę i rozwijać umiejętności badawcze w zakresie leksyki specjalistycznej z dziedziny pra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74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Charakteryzuje się wrażliwością etyczną, empatią, otwartością, refleksyjnością oraz postawami prospołecznymi i poczuciem odpowiedzi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7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, przygotowanie w grupie prezentacji multimedialnej, wykonywanie zadań domowych oraz zaliczenie kolokwium. Przedmiot kończy się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iczeniem z oceną</w:t>
            </w:r>
            <w:r>
              <w:rPr>
                <w:rFonts w:cs="Arial" w:ascii="Arial" w:hAnsi="Arial"/>
                <w:sz w:val="20"/>
                <w:szCs w:val="20"/>
              </w:rPr>
              <w:t>. 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, 68-75 (3,5), 76-83 (4,0), 84-92 (4,5), 93-100 (5,0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prawny a język prawnic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terminy prawne (prawo cywilne, karne, spółek, konstytucyjne, administracyjne, europejskie, rodzinne, spadkow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óty i skrótowce (np. nazwy ustaw, sądów, funkcji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3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Malicka A., Schwierskott-Tuora E., Ćwiczenia w polskim i niemieckim języku prawniczym, Ratyzbona 20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chwierskott E., Niemiecki język prawniczy w 40 lekcjach, Warszawa 20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567" w:hanging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ian A., Kilian A. Słownik języka prawniczego i ekonomicznego niemiecko-polski. Warszawa 2014</w:t>
            </w:r>
          </w:p>
          <w:p>
            <w:pPr>
              <w:pStyle w:val="Normal"/>
              <w:widowControl/>
              <w:suppressAutoHyphens w:val="false"/>
              <w:autoSpaceDE w:val="true"/>
              <w:ind w:left="567" w:hanging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ian A., Kilian A. Słownik języka prawniczego i ekonomicznego polsko-niemiecki. Warszawa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 A.D. Techniki tłumaczenia nazw ustaw niemieckich i polskich. [W:] Krzysztof Hejwowski (red.): Tłumaczenie – leksyka, frazeologia, styl. Warszawa 2010, s. 259–269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 A.D. O abrewiacjach i akronimach w pracy tłumacza przysięgłego języka niemieckiego i polskiego. [W:] Lingua Legis 24, Warszawa 2016, s. 7–2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ęska M. Lexikon der juristischen Fachbegriffe. Warszawa 20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/>
    </w:rPr>
  </w:style>
  <w:style w:type="character" w:styleId="Tekstpodstawowy2Znak">
    <w:name w:val="Tekst podstawowy 2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Artur</cp:lastModifiedBy>
  <cp:lastPrinted>2019-09-14T17:20:00Z</cp:lastPrinted>
  <dcterms:modified xsi:type="dcterms:W3CDTF">2024-09-04T18:44:00Z</dcterms:modified>
  <cp:revision>119</cp:revision>
  <dc:subject/>
  <dc:title>KARTA KURSU</dc:title>
</cp:coreProperties>
</file>