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ład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of Specialised Texts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1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31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30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  <w:tc>
          <w:tcPr>
            <w:tcW w:w="33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365" w:hRule="atLeast"/>
        </w:trPr>
        <w:tc>
          <w:tcPr>
            <w:tcW w:w="97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tłumaczenia tekstów specjalistycznych (dokumentacji firmowej i z zakresu prawa pracy) z języka niemieckiego i na język niemiecki w oparciu o współczesne zasady przekładu specjalisty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strategie i techniki przekładu specjalistycznego (dokumentacji firmowej i z zakresu prawa pracy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a świadomość problemów wynikających z nieprzystawalności systemów prawnych i administracyj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wykorzystuje słowniki ogólne i specjalistyczne, teksty paralelne, technologie informacyjno-komunikacyjne</w:t>
              <w:br/>
              <w:t xml:space="preserve">  oraz literaturę specjalistyczną w procesie tłumaczeni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łumaczyć w zespole, pełniąc w nim różne funkcje (np. korektor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ład tekstów specjalistycznych I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4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2: zna strategie i techniki przekła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9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korzystać z dostępnych pomocy warsztatowych i krytycznie je ocenia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trafi samodzielnie sporządzić tłumaczenie specjalistyczne,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9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 umie pracować w zespole tłumaczy.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: potrafi rozstrzygać dylematy związane z wykonywaniem zawodu</w:t>
            </w:r>
          </w:p>
        </w:tc>
        <w:tc>
          <w:tcPr>
            <w:tcW w:w="249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K1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.K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24"/>
      </w:tblGrid>
      <w:tr>
        <w:trPr>
          <w:trHeight w:val="424" w:hRule="exact"/>
          <w:cantSplit w:val="true"/>
        </w:trPr>
        <w:tc>
          <w:tcPr>
            <w:tcW w:w="968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4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822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odająca (objaśnianie, opis, prezentacj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a problemowa (dyskusja, burza mózgów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ćwiczenia przedmiotowe, ćwiczenia produkcyjn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4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sporządzanie tłumaczeń specjalistycznych z wykorzystaniem właściwej terminologii dla danego gatunku tekstu, poprawianie błędów w tłumaczeniu cudzym, objaśnianie wybranych problemów translacyjnych, wykonywanie zadań domowych, udział w dyskusji oraz zaliczenie testu końcowego (tłumaczenie pisemne). Przedmiot kończy się zaliczeniem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136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ybór i zastosowanie narzędzi w tłumaczeniu tekstów specjalistycz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tłumaczeniowe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osowanie ekwiwalencji funkcjonalnej oraz formalnej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posoby radzenia sobie z problemami translatorskimi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Tłumaczenia specjalistyczne dokumentacji związanej z prowadzeniem firmy (np. umowa o pracę, umowa sprzedaży, umowa najmu, umowa spółki itp.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098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backi, A.D., Neue Auswahl deutschsprachiger Dokumente. 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teria</w:t>
            </w:r>
            <w:r>
              <w:rPr>
                <w:rFonts w:cs="Arial" w:ascii="Arial" w:hAnsi="Arial"/>
                <w:sz w:val="20"/>
                <w:szCs w:val="20"/>
              </w:rPr>
              <w:t>ły własne prowadząc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416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cki, A.D., Tłumaczenie poświadczone. Status, kształcenie, warsztat i odpowiedzialność tłumacza przysięgłego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arszawa 201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rda, U., Dickel, A., Olpińska-Szkiełko, M., Arbeitsrecht. Spracharbeitsbuch. Band 6. </w:t>
            </w:r>
            <w:r>
              <w:rPr>
                <w:rFonts w:cs="Arial" w:ascii="Arial" w:hAnsi="Arial"/>
                <w:sz w:val="20"/>
                <w:szCs w:val="20"/>
              </w:rPr>
              <w:t>Warszawa 2010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Open Sans" w:hAnsi="Open Sans" w:cs="Open Sans"/>
                <w:color w:val="333333"/>
                <w:sz w:val="20"/>
                <w:szCs w:val="20"/>
                <w:highlight w:val="white"/>
              </w:rPr>
            </w:pPr>
            <w:r>
              <w:rPr>
                <w:rFonts w:cs="Open Sans" w:ascii="Open Sans" w:hAnsi="Open Sans"/>
                <w:color w:val="333333"/>
                <w:sz w:val="20"/>
                <w:szCs w:val="20"/>
                <w:highlight w:val="white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/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4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/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40:00Z</dcterms:created>
  <dc:creator>Barbara Wilk</dc:creator>
  <dc:description/>
  <cp:keywords/>
  <dc:language>en-US</dc:language>
  <cp:lastModifiedBy>Magdalena Łomzik</cp:lastModifiedBy>
  <cp:lastPrinted>2012-05-30T07:23:00Z</cp:lastPrinted>
  <dcterms:modified xsi:type="dcterms:W3CDTF">2024-09-05T12:11:00Z</dcterms:modified>
  <cp:revision>5</cp:revision>
  <dc:subject/>
  <dc:title>KARTA KURSU</dc:title>
</cp:coreProperties>
</file>