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9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9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lation of Specialised Texts I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31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3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30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</w:tc>
        <w:tc>
          <w:tcPr>
            <w:tcW w:w="330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1365" w:hRule="atLeast"/>
        </w:trPr>
        <w:tc>
          <w:tcPr>
            <w:tcW w:w="972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rozwój sprawności tłumaczenia tekstów specjalistycznych (tekstów medycznych i technicznych) z języka niemieckiego i na język niemiecki w oparciu o współczesne zasady przekładu specjalistyczn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strategie i techniki przekładu specjalistycznego (tekstów medycznych i technicznych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a świadomość problemów wynikających z nieprzystawalności systemów prawnych i administracyj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siada wiedzę lingwistyczną na temat różnych gatunków tekst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ykorzystuje słowniki ogólne i specjalistyczne, teksty paralelne, technologie informacyjno-komunikacyjne</w:t>
              <w:br/>
              <w:t xml:space="preserve">  oraz literaturę specjalistyczną w procesie tłumaczenia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rozwiązuje różne problemy translacyjne, stosując odpowiednie strategie i techniki tłumaczeniow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ustalać ekwiwalenty formalne i funkcjonalne w tłumaczeni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yśli krytycznie i kreatywnie podczas analizy tekstów źródłowych i tworzenia tekstów docelow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łumaczyć w zespole, pełniąc w nim różne funkcje (np. korektor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prowadzony jest w języku niemieckim i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3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.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 tekstów specjalistycznych I i 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4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terminologię z zakresu przekładoznawst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zna strategie i techniki przekła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W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korzystać z dostępnych pomocy warsztatowych i krytycznie je ocenia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trafi samodzielnie sporządzić tłumaczenie specjalistyczne (medyczne i techniczne), podejmując odpowiednie decyzje translatorsk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U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0" w:type="dxa"/>
        <w:jc w:val="left"/>
        <w:tblInd w:w="-1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5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5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K01: umie pracować w zespole tłumaczy.</w:t>
            </w:r>
          </w:p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smallCaps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: potrafi rozstrzygać dylematy związane z wykonywaniem zawodu </w:t>
            </w:r>
          </w:p>
        </w:tc>
        <w:tc>
          <w:tcPr>
            <w:tcW w:w="25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K1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P.K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324"/>
      </w:tblGrid>
      <w:tr>
        <w:trPr>
          <w:trHeight w:val="424" w:hRule="exact"/>
          <w:cantSplit w:val="true"/>
        </w:trPr>
        <w:tc>
          <w:tcPr>
            <w:tcW w:w="968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4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32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22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oda podająca (objaśnianie, opis, prezentacje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metoda problemowa (dyskusja, burza mózgów)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metoda praktyczna (ćwiczenia przedmiotowe, referowanie, streszczanie, prezentacje multimedialn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ćwiczenia przedmiotowe, ćwiczenia produkcyjne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74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dopuszczenia do egzaminu jest regularne i aktywne uczestnictwo w zajęciach, sporządzanie tłumaczeń specjalistycznych z wykorzystaniem właściwej terminologii dla danego gatunku tekstu, poprawianie błędów w tłumaczeniu cudzym, objaśnianie wybranych problemów translacyjnych, udział w dyskusji oraz projekcie indywidualnym i grupowym w czasie zajęć. Przedmiot kończy się egzaminem pisemnym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0" w:type="dxa"/>
        <w:jc w:val="left"/>
        <w:tblInd w:w="-1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39"/>
      </w:tblGrid>
      <w:tr>
        <w:trPr>
          <w:trHeight w:val="68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73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136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ybór i zastosowanie narzędzi w tłumaczeniu tekstów specjalistycz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 Strategie i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ki tłumaczeniowe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Stosowanie ekwiwalencji funkcjonalnej oraz formalnej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posoby radzenia sobie z problemami translatorskimi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 Wprowadzenie do leksyki medycznej i technicznej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Tłumaczenia specjalistyczne tekstów medycznych i technicznych (np. zaświadczenie lekarskie, karta wypisowa, karta specyfikacji produktu, rysunki techniczne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1098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Wie fertigt man beglaubigte Übersetzungen von Urkunden an?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Kommentierte Übersetzungen zu den Texten aus der „Auswahl polnischer und deutscher Dokumente für Translationsübungen“,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anczar, M./Rogowska, B. Medycyna – język niemiecki. Ćwiczenia i słownictwo specjalistyczne. Warszawa 2007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ubacki, A.D., Neue Auswahl deutschsprachiger Dokumente. Warszawa 2011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0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416" w:hRule="atLeast"/>
        </w:trPr>
        <w:tc>
          <w:tcPr>
            <w:tcW w:w="97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ściałkowska-Okońska, E., Tłumacz przysięgły a pułapki tekstów medycznych. W: Rocznik Przekładoznawczy 10/2015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ellnagel, A., Jak nie tłumaczyć tekstów technicznych. Warszawa 1985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6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14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1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Tekstdymka1"/>
        <w:rPr/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40:00Z</dcterms:created>
  <dc:creator>Barbara Wilk</dc:creator>
  <dc:description/>
  <cp:keywords/>
  <dc:language>en-US</dc:language>
  <cp:lastModifiedBy>Magdalena Łomzik</cp:lastModifiedBy>
  <cp:lastPrinted>2012-05-30T07:23:00Z</cp:lastPrinted>
  <dcterms:modified xsi:type="dcterms:W3CDTF">2024-09-05T12:15:00Z</dcterms:modified>
  <cp:revision>4</cp:revision>
  <dc:subject/>
  <dc:title>KARTA KURSU</dc:title>
</cp:coreProperties>
</file>