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8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ustn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8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rpreting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01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86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28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1365" w:hRule="atLeast"/>
        </w:trPr>
        <w:tc>
          <w:tcPr>
            <w:tcW w:w="96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ijanie umiejętności ustnego przetwarzania tekstu wyjściowego, wykształcenie umiejętności uwalniania się od dosłownego tłumaczenia tekstów wyjściowych i rozwijanie sprawności tworzenia sensów (tłumaczenie zorientowane na sens) oraz rozwijanie umiejętności oceniania tworzonego tekstu docelowego przy uwzględnieniu następujących kategorii: poprawność gramatyczna, treściowa, terminologiczna, płynność tworzonego tekstu (poprawki, przejęzyczenia, tempo tworzenia tekstu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techniki przekładu a vista, liaison i konsekutywn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aktywizować wiedzę ogólną i specjalistyczną w danym zakresie tematycznym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jest przygotowany do wystąpień publi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techniki wspomagające zapamiętywanie i przetwarzanie informacji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tworzyć ustne syntezy tekstów wyjściowych w języku docelowym na podstawie sporządzonych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notatek (kluczowych słów i fraz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2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w semestrach I – VI (studia I stopni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w semestrach I – III (studia II stopnia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uczenia się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1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strategie i techniki przekładu ustn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3: zna podstawowe zasady notacji w tłumaczeniu konsekutywn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.W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6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60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tłumaczyć ustnie, wykorzystując odpowiednie techniki przekładu i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90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6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1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 zna i stosuje zasady deontologiczne obowiązujące tłumaczy</w:t>
            </w:r>
          </w:p>
        </w:tc>
        <w:tc>
          <w:tcPr>
            <w:tcW w:w="246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.K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09"/>
      </w:tblGrid>
      <w:tr>
        <w:trPr>
          <w:trHeight w:val="424" w:hRule="exact"/>
          <w:cantSplit w:val="true"/>
        </w:trPr>
        <w:tc>
          <w:tcPr>
            <w:tcW w:w="9665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29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0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822" w:hRule="atLeast"/>
        </w:trPr>
        <w:tc>
          <w:tcPr>
            <w:tcW w:w="9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(ćwiczenia przedmiotowe, referowanie, streszczanie, wnioskowanie, prezentacje multimedialne) 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1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4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wykonanie tłumaczeń techniką a vista i konsekutywną z wykorzystaniem właściwej terminologii dla danego gatunku tekstu, objaśnianie wybranych problemów translacyjnych, udział w dyskusji oraz projekcie indywidualnym i grupowym w czasie zajęć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 z oceną na podstawie tłumaczeń ustnych przerobionych na zajęciach tekstów.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5" w:type="dxa"/>
        <w:jc w:val="left"/>
        <w:tblInd w:w="-15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4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2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36" w:hRule="atLeast"/>
        </w:trPr>
        <w:tc>
          <w:tcPr>
            <w:tcW w:w="9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Rodzaje tłumaczenia ustnego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ustnego oraz specyfikacja tłumaczeniowa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w zakresie przekładu ustnego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echniki notacji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Ćwiczenia w zakresie przekładu a vista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. Ćwiczenia w zakresie przekładu </w:t>
            </w:r>
            <w:r>
              <w:rPr>
                <w:rFonts w:cs="Arial" w:ascii="Arial" w:hAnsi="Arial"/>
                <w:i/>
                <w:sz w:val="20"/>
                <w:szCs w:val="20"/>
              </w:rPr>
              <w:t>liaison</w:t>
            </w:r>
            <w:r>
              <w:rPr>
                <w:rFonts w:cs="Arial" w:ascii="Arial" w:hAnsi="Arial"/>
                <w:sz w:val="20"/>
                <w:szCs w:val="20"/>
              </w:rPr>
              <w:t xml:space="preserve"> i konsekutywn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098" w:hRule="atLeast"/>
        </w:trPr>
        <w:tc>
          <w:tcPr>
            <w:tcW w:w="9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rczak, J., Tłumaczenie symultaniczne i konsekutywne, Warszawa 2013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ozan, J.-F., Notatki w tłumaczeniu konsekutywnym, Kraków 200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ria</w:t>
            </w:r>
            <w:r>
              <w:rPr>
                <w:rFonts w:cs="Arial" w:ascii="Arial" w:hAnsi="Arial"/>
                <w:sz w:val="20"/>
                <w:szCs w:val="20"/>
              </w:rPr>
              <w:t>ły własne prowadząceg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72" w:type="dxa"/>
        <w:jc w:val="left"/>
        <w:tblInd w:w="-1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469" w:hRule="atLeast"/>
        </w:trPr>
        <w:tc>
          <w:tcPr>
            <w:tcW w:w="967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środowiskow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Tryuk, M.,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US"/>
              </w:rPr>
              <w:t>Przekład ustny konferencyjny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. Warszawa 20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1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1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/>
      </w:pPr>
      <w:r>
        <w:rPr/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23:43:00Z</dcterms:created>
  <dc:creator>Barbara Wilk</dc:creator>
  <dc:description/>
  <cp:keywords/>
  <dc:language>en-US</dc:language>
  <cp:lastModifiedBy>Magdalena Łomzik</cp:lastModifiedBy>
  <cp:lastPrinted>2012-05-30T07:23:00Z</cp:lastPrinted>
  <dcterms:modified xsi:type="dcterms:W3CDTF">2024-09-05T12:08:00Z</dcterms:modified>
  <cp:revision>4</cp:revision>
  <dc:subject/>
  <dc:title>KARTA KURSU</dc:title>
</cp:coreProperties>
</file>