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8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7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0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0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9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29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0"/>
      </w:tblGrid>
      <w:tr>
        <w:trPr>
          <w:trHeight w:val="1365" w:hRule="atLeast"/>
        </w:trPr>
        <w:tc>
          <w:tcPr>
            <w:tcW w:w="970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dokumentacji firmowej i z zakresu prawa pracy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dokumentacji firmowej i z zakresu prawa pracy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2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ład tekstów specjalistycznych I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2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strategie i techniki prze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korzystać z dostępnych pomocy warsztatowych i krytycznie je ocenia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7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umie pracować w zespole tłumaczy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: potrafi rozstrzygać dylematy związane z wykonywaniem zawodu </w:t>
            </w:r>
          </w:p>
        </w:tc>
        <w:tc>
          <w:tcPr>
            <w:tcW w:w="247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14"/>
      </w:tblGrid>
      <w:tr>
        <w:trPr>
          <w:trHeight w:val="424" w:hRule="exact"/>
          <w:cantSplit w:val="true"/>
        </w:trPr>
        <w:tc>
          <w:tcPr>
            <w:tcW w:w="967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3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1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960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odająca (objaśnianie, opis, prezentacj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2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sporządzanie tłumaczeń specjalistycznych z wykorzystaniem właściwej terminologii dla danego gatunku tekstu, poprawianie błędów w tłumaczeniu cudzym, objaśnianie wybranych problemów translacyjnych, wykonywanie zadań domowych, udział w dyskusji oraz zaliczenie testu końcowego (tłumaczenie pisemne). Przedmiot kończy się zaliczenie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0" w:type="dxa"/>
        <w:jc w:val="left"/>
        <w:tblInd w:w="-15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2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2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136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Tłumaczenia specjalistyczne dokumentacji związanej z prowadzeniem firmy (np. umowa o pracę, umowa sprzedaży, umowa najmu, umowa spółki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1098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ria</w:t>
            </w:r>
            <w:r>
              <w:rPr>
                <w:rFonts w:cs="Arial" w:ascii="Arial" w:hAnsi="Arial"/>
                <w:sz w:val="20"/>
                <w:szCs w:val="20"/>
              </w:rPr>
              <w:t>ły własne prowadząc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82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416" w:hRule="atLeast"/>
        </w:trPr>
        <w:tc>
          <w:tcPr>
            <w:tcW w:w="96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acki, A.D., Tłumaczenie poświadczone. Status, kształcenie, warsztat i odpowiedzialność tłumacza przysięgłego.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rda, U., Dickel, A., Olpińska-Szkiełko, M., Arbeitsrecht. Spracharbeitsbuch. Band 6. </w:t>
            </w:r>
            <w:r>
              <w:rPr>
                <w:rFonts w:cs="Arial" w:ascii="Arial" w:hAnsi="Arial"/>
                <w:sz w:val="20"/>
                <w:szCs w:val="20"/>
              </w:rPr>
              <w:t>Warszawa 2010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Open Sans" w:hAnsi="Open Sans" w:cs="Open Sans"/>
                <w:color w:val="333333"/>
                <w:sz w:val="20"/>
                <w:szCs w:val="20"/>
                <w:highlight w:val="white"/>
              </w:rPr>
            </w:pPr>
            <w:r>
              <w:rPr>
                <w:rFonts w:cs="Open Sans" w:ascii="Open Sans" w:hAnsi="Open Sans"/>
                <w:color w:val="333333"/>
                <w:sz w:val="20"/>
                <w:szCs w:val="20"/>
                <w:highlight w:val="white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/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2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2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Barbara Wilk</dc:creator>
  <dc:description/>
  <cp:keywords/>
  <dc:language>en-US</dc:language>
  <cp:lastModifiedBy>Magdalena Łomzik</cp:lastModifiedBy>
  <cp:lastPrinted>2012-05-30T07:23:00Z</cp:lastPrinted>
  <dcterms:modified xsi:type="dcterms:W3CDTF">2024-09-05T12:13:00Z</dcterms:modified>
  <cp:revision>4</cp:revision>
  <dc:subject/>
  <dc:title>KARTA KURSU</dc:title>
</cp:coreProperties>
</file>