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>Praca dyplomowa I + II (</w:t>
            </w:r>
            <w:r>
              <w:rPr>
                <w:rFonts w:cs="Arial" w:ascii="Arial" w:hAnsi="Arial"/>
                <w:bCs/>
                <w:sz w:val="20"/>
                <w:szCs w:val="20"/>
              </w:rPr>
              <w:t>Kulturoznawstwo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achelor’s Thesis I + II (Cultural studies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843"/>
        <w:gridCol w:w="1418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41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sem. zim.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– sem. letn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omasz Szybist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omasz Szybist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ogólnym kursu jest przygotowanie do napisania pracy licencjackiej i jej obrony podczas egzaminu dyplomoweg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sformułować problem badawczy z zakresu kulturoznawstwa krajów niemieckojęzycznych i omówić go w kreatywny sposób,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nadać swoim analizom formę wywodu naukowego, odwołując się do istniejącego stanu badań,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zeprowadzić samodzielną i krytyczną analizę tekstów kultury w ich kontekście historycznym,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uczestniczyć w dyskusji naukowej,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ja indywidualne zainteresowania badawcz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 z zakresu kulturoznawstwa na poziomie studiów filologii germańskiej I stop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krytycznej analizy tekstów kultury, kompetencje językowe na poziomie B2/C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Kursy kulturoznawcze na studiach I stopnia studiów filologii germański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W01: </w:t>
            </w:r>
            <w:r>
              <w:rPr>
                <w:rFonts w:cs="Arial" w:ascii="Arial" w:hAnsi="Arial"/>
                <w:sz w:val="20"/>
                <w:szCs w:val="20"/>
              </w:rPr>
              <w:t>ma uporządkowaną, zaawansowaną wiedzę w zakresie kulturoznawstwa, obejmującą również terminologię, ujęcia teoretyczne i metodologiczn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zaawansowaną wiedzę pozwalającą na analizę i interpretację różnych wytworów kultury, w szczególności z niemieckiego kręgu kulturoweg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ma uporządkowaną, zaawansowaną wiedzę z zakresu indywidualnej problematyki badawczej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</w:t>
              <w:softHyphen/>
              <w:t>W01, K1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</w:t>
              <w:softHyphen/>
              <w:t>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kierując się wskazówkami opiekuna naukowego potrafi analizować, oceniać, selekcjonować i wykorzystywać informacje dotyczące opracowywanego tematu z zakresu kulturoznawstwa krajów niemieckojęzycznych oraz formułować na tej podstawie krytyczne sądy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trafi przeprowadzić krytyczną analizę i interpretację tekstów kultury, adekwatnie dobierając instrumentarium badawcze, i umie określić ich wzajemne relacje, a także osadzić je w kontekście historyczno-kulturowym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: posiada pogłębioną umiejętność przygotowania pisemnej pracy naukowej z zakresu kulturoznawstwa w języku niemiecki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2, K1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, 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48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6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wykorzystuje dorobek naukowy innych osób z poszanowaniem ich praw autorski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K01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– sem. zim.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– sem. letni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komunikacyjna oraz zadaniow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i w czasie zajęć, przygotowanie krótkiej prezentacji (referatu) dotyczącej opracowywanego tematu, regularna praca nad indywidualnym projektem badawczym oraz przedstawienie jednego rozdziału pracy dyplomowej wraz z bibliografią (semestr zimowy) i kompletnej pracy dyplomowej (semestr letni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yka zajęć: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harakterystyka i typologia prac naukowych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ór tematu i przygotowanie do samodzielnej pracy naukowej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a i forma pracy dyplomowej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 pracy naukowej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yfikacja źródeł i literatury przedmiotu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erendy biblioteczne i internetowe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yka pracy dyplomowej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pracy dyplomow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nisław Urban, Wiesław Ładoński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Jak napisać dobrą pracę magisterską?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rocław 200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rzysztof Woźniak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O pisaniu pracy magisterskiej na studiach humanistycznych. Przewodnik praktyczn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arszawa–Łodź 1998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Duden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de-DE"/>
              </w:rPr>
              <w:t>Wie verfasst man wissenschaftliche Arbeiten? Ein Leitfaden für das Studium und die Promotio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, 3., Mannheim et al. 2006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Agnes Lieberknecht, Yomb May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de-DE"/>
              </w:rPr>
              <w:t>Wissenschaftlich formulieren: ein Arbeitsbuc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, Tübingen 2019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Western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Literatura dostosowana do tematów prac studentów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564"/>
        <w:gridCol w:w="1252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 + 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rzygotowanie projektu lub prezentacji na podany temat 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33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5</w:t>
            </w:r>
          </w:p>
        </w:tc>
      </w:tr>
      <w:tr>
        <w:trPr>
          <w:trHeight w:val="392" w:hRule="atLeast"/>
        </w:trPr>
        <w:tc>
          <w:tcPr>
            <w:tcW w:w="833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 + 4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Times New Roman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4:34:00Z</dcterms:created>
  <dc:creator>PM</dc:creator>
  <dc:description/>
  <cp:keywords/>
  <dc:language>en-US</dc:language>
  <cp:lastModifiedBy>aaa</cp:lastModifiedBy>
  <dcterms:modified xsi:type="dcterms:W3CDTF">2024-09-19T08:27:00Z</dcterms:modified>
  <cp:revision>8</cp:revision>
  <dc:subject/>
  <dc:title/>
</cp:coreProperties>
</file>