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1"/>
        <w:rPr>
          <w:rFonts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rFonts w:ascii="Verdana" w:hAnsi="Verdana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SimSun;宋体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Nauczycielska z modułem biznesowym 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nazwa specjalności)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daktyka języka niemieckiego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Didactics of the German Language Teaching I</w:t>
            </w:r>
          </w:p>
        </w:tc>
      </w:tr>
    </w:tbl>
    <w:p>
      <w:pPr>
        <w:pStyle w:val="Normal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nktacja ECTS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 R. Czaplikowska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is kursu (cele kształcenia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lem jest nabywanie, doskonalenie i integrowanie przez studenta umiejętności glotto-dydaktycznych z zakresu wiedzy o języku i kulturze w celu wykorzystania jej w pracy zawodowej. Kurs prowadzony jest w języku niemieckim w trybie stacjonarnym </w:t>
            </w:r>
            <w:r>
              <w:rPr>
                <w:rFonts w:cs="Verdana" w:ascii="Verdana" w:hAnsi="Verdana"/>
                <w:sz w:val="20"/>
                <w:szCs w:val="20"/>
              </w:rPr>
              <w:t>z wykorzystaniem platformy LMS Moodle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:</w:t>
            </w:r>
          </w:p>
          <w:p>
            <w:pPr>
              <w:pStyle w:val="Akapitzlist"/>
              <w:suppressAutoHyphens w:val="false"/>
              <w:ind w:left="0" w:right="0" w:hanging="0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- pogłębia nabytą wiedzę ogólną z zakresu dydaktyki pozwalającą na mu pełniejsze rozumienie procesów rozwoju, wychowania i nauczania oraz ich zaplanowania w zakresie sprawności receptywnych,</w:t>
            </w:r>
          </w:p>
          <w:p>
            <w:pPr>
              <w:pStyle w:val="Akapitzlist"/>
              <w:suppressAutoHyphens w:val="false"/>
              <w:ind w:left="0" w:right="0" w:hanging="0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- doskonali własny warsztat pedagogiczny z wykorzystaniem nowoczesnych środków i metod pozyskiwania, organizowania i przetwarzania informacji i materiałów w zakresie nauczania sprawności receptywnych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Warunki wstępn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najomość języka niemieckiego na poziomie co najmniej B1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Przygotowanie do nauczania języka niemieckiego na wczesnym etapie edukacyjnym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fekty uczenia się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fekt uczenia się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>W01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eastAsia="MS Mincho;ＭＳ 明朝" w:cs="Arial" w:ascii="Verdana" w:hAnsi="Verdana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ma podstawową wiedzę na temat rozwijania podstawowych sprawności językowych, w tym sprawności receptywnych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 xml:space="preserve">W02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eastAsia="MyriadPro-Regular;Yu Gothic" w:cs="Arial" w:ascii="Verdana" w:hAnsi="Verdana"/>
                <w:color w:val="1A171B"/>
                <w:sz w:val="20"/>
                <w:szCs w:val="20"/>
              </w:rPr>
              <w:t>ma uporządkowaną wiedzę ogólną obejmującą terminologię, teorię i metodologię z zakresu dydaktyki przedmiotowej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.1.W4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.W1 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fekt uczenia się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4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Student potrafi wyszukiwać, analizować, oceniać, selekcjonować i użytkować informację z wykorzystaniem różnych źródeł i sposobów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Student posiada podstawowe umiejętności badawcze, obejmujące formułowanie i analizę problemów badawczych w zakresie dyscyplin zintegrowanych stanowiących dydaktykę szczegółową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U4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U2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fekt uczenia się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yriadPro-Regular;Yu Gothic" w:cs="Arial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Yu Gothic" w:cs="Arial" w:ascii="Verdana" w:hAnsi="Verdana"/>
                <w:b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eastAsia="MyriadPro-Regular;Yu Gothic" w:cs="Arial"/>
                <w:b/>
                <w:b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Yu Gothic" w:cs="Arial" w:ascii="Verdana" w:hAnsi="Verdana"/>
                <w:b/>
                <w:color w:val="1A171B"/>
                <w:sz w:val="20"/>
                <w:szCs w:val="20"/>
              </w:rPr>
              <w:t>K01:</w:t>
            </w:r>
            <w:r>
              <w:rPr>
                <w:rStyle w:val="Domylnaczcionkaakapitu1"/>
                <w:rFonts w:eastAsia="MyriadPro-Regular;Yu Gothic" w:cs="Arial" w:ascii="Verdana" w:hAnsi="Verdana"/>
                <w:color w:val="1A171B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Student 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Yu Gothic" w:cs="Arial" w:ascii="Verdana" w:hAnsi="Verdana"/>
                <w:b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Yu Gothic" w:cs="Arial" w:ascii="Verdana" w:hAnsi="Verdana"/>
                <w:b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 xml:space="preserve"> Student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K1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K1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is metod prowadzenia zajęć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y sprawdzania efektów uczenia się</w:t>
      </w:r>
    </w:p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355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Zawartotabeli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unkiem uzyskania pozytywnej oceny jest regularne i aktywne uczestnictwo w zajęciach, udział w dyskusji w czasie zajęć, pozytywna ocena z prezentacji ustnej ze wsparciem multimedialnym. Ocena wystawiana jest na podstawie następujących kryteriów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Poprawność merytoryczna, zgodność z tematem 20%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dzielenie wyczerpującej odpowiedzi 20%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Formułowanie wniosków 20%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>Posługiwanie się językiem fachowym, poprawne stosowanie pojęć naukowych 20%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prawność językowa 20%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108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  <w:p>
            <w:pPr>
              <w:pStyle w:val="Zawartotabeli"/>
              <w:spacing w:before="57" w:after="57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ści merytoryczne (wykaz tematów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Domylnaczcionkaakapitu1"/>
                <w:rFonts w:ascii="Verdana" w:hAnsi="Verdana" w:eastAsia="MS Mincho;ＭＳ 明朝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Verdana" w:hAnsi="Verdana"/>
                <w:b/>
                <w:sz w:val="20"/>
                <w:szCs w:val="20"/>
              </w:rPr>
              <w:t>Cel główny:</w:t>
            </w:r>
          </w:p>
          <w:p>
            <w:pPr>
              <w:pStyle w:val="Normal"/>
              <w:suppressAutoHyphens w:val="false"/>
              <w:rPr>
                <w:rFonts w:ascii="Verdana" w:hAnsi="Verdana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Verdana" w:hAnsi="Verdana"/>
                <w:sz w:val="20"/>
                <w:szCs w:val="20"/>
              </w:rPr>
              <w:t xml:space="preserve">Nabywanie i pogłębianie umiejętności kształtowania sprawności receptywnych, nabywanie umiejętności integracji powyższych sprawności z pozostałymi. </w:t>
            </w:r>
          </w:p>
          <w:p>
            <w:pPr>
              <w:pStyle w:val="Normal"/>
              <w:ind w:left="720" w:hanging="0"/>
              <w:rPr>
                <w:rFonts w:ascii="Verdana" w:hAnsi="Verdana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Verdana" w:hAnsi="Verdana"/>
                <w:b/>
                <w:sz w:val="20"/>
                <w:szCs w:val="20"/>
              </w:rPr>
              <w:t>Tematyka szczegółowa</w:t>
            </w:r>
            <w:r>
              <w:rPr>
                <w:rStyle w:val="Domylnaczcionkaakapitu1"/>
                <w:rFonts w:eastAsia="MS Mincho;ＭＳ 明朝" w:cs="Arial" w:ascii="Verdana" w:hAnsi="Verdana"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i/>
                <w:sz w:val="20"/>
                <w:szCs w:val="20"/>
              </w:rPr>
              <w:t xml:space="preserve">Europejski System Opisu Kształcenia Językowego </w:t>
            </w: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 xml:space="preserve">i jego znaczenie dla nauczania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 xml:space="preserve">Subsystemy języka jako podstawa procesu glottodydaktycznego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Kształtowanie sprawności receptywnych tekstu czytanego i mówionego</w:t>
            </w:r>
          </w:p>
          <w:p>
            <w:pPr>
              <w:pStyle w:val="Normal"/>
              <w:suppressAutoHyphens w:val="false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Ćwiczenia poprzedzające recepcję tekstu czytanego i mówionego</w:t>
            </w:r>
          </w:p>
          <w:p>
            <w:pPr>
              <w:pStyle w:val="Normal"/>
              <w:suppressAutoHyphens w:val="false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Ćwiczenia towarzyszące recepcji tekstu czytanego i mówionego</w:t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Kształtowanie sprawności czytania - cechy dobrego czytania, style słuchania i czytania</w:t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Ćwiczenia kształtujące technikę czytania</w:t>
            </w:r>
          </w:p>
          <w:p>
            <w:pPr>
              <w:pStyle w:val="Normal"/>
              <w:jc w:val="both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aca z obrazkiem w treningu </w:t>
            </w: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 xml:space="preserve">sprawności receptywnych i produktywnych – projekt grupowy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wijanie kompetencji językowych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ry i zabawy dydaktyczne – projekt indywidualny </w:t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ozwijanie sprawności produktywnych </w:t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az literatury podstawowej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Verdana" w:hAnsi="Verdana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Verdana" w:hAnsi="Verdana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Verdana" w:hAnsi="Verdana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Style w:val="Domylnaczcionkaakapitu1"/>
          <w:rFonts w:cs="Arial" w:ascii="Verdana" w:hAnsi="Verdana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rStyle w:val="Domylnaczcionkaakapitu1"/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Bausch K.R., Christ H., Krumm H.J. (Hrsg.) (1998):  Handbuch Fremdsprachenunterricht, Francke Verlag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Verdana" w:hAnsi="Verdana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Verdana" w:hAnsi="Verdana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Verdana" w:hAnsi="Verdana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Verdana" w:hAnsi="Verdana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/>
      </w:pPr>
      <w:r>
        <w:rPr>
          <w:rFonts w:cs="Arial" w:ascii="Verdana" w:hAnsi="Verdana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Verdana" w:hAnsi="Verdana" w:eastAsia="Calibri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Verdana" w:hAnsi="Verdana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Verdana" w:hAnsi="Verdana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Tekstdymka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dymka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Cambria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6:00Z</dcterms:created>
  <dc:creator>xyz</dc:creator>
  <dc:description/>
  <cp:keywords/>
  <dc:language>en-US</dc:language>
  <cp:lastModifiedBy>RenataC</cp:lastModifiedBy>
  <cp:lastPrinted>2022-10-07T10:54:00Z</cp:lastPrinted>
  <dcterms:modified xsi:type="dcterms:W3CDTF">2023-07-09T14:5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