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II i I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erman III and I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4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. Kołodziejczyk-Mróz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L. Wöl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+ 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95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doskonalenie kompetencji językowych na poziomie C1, zarówno w zakresie formułowania swobodnych wypowiedzi ustnych/pisemnych, jak i rozumienia tekstu czytanego oraz słuchanego. Kurs prowadzony jest w języku niemiecki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ja kompetencję leksykalną oraz kompetencję gramatyczną poprzez ćwiczenia tematyczne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autentyczne teksty medialne, potrafi podać informacje ogólne oraz szczegółowe w nich zawarte, dokonać streszczenia wypowiedzi lub uzupełnienia brakujących fragmentów wypowiedzi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ługuje się językiem skutecznie i swobodnie (w czasie studiów oraz w życiu społecznym i zawodowym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zróżnicowane tematycznie, ukryte w nich podteksty, a także potrafi dokonać parafrazy wybranych fragmentów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łuje swobodne wypowiedzi (w pełni poprawne pod względem gramatycznym) dotyczące tematyki tekstów oraz argumentuje merytorycznie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uje wypowiedzi pisemne na tematy złożone, o wyraźnej strukturze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trafi wykazać się opanowaniem narzędzi językowych niezbędnych do właściwej organizacji i zachowania wewnętrznej spójności wypowiedzi pisemnej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dokonać analizy tekstu naukowego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pisania naukowego i potrafi zastosować je podczas tworzenia własnych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.2.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kończenie kursu: „Praktyczna nauka języka niemieckiego I i II”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ekt </w:t>
            </w:r>
            <w:bookmarkStart w:id="0" w:name="_Hlk19480030"/>
            <w:r>
              <w:rPr>
                <w:rFonts w:cs="Arial" w:ascii="Arial" w:hAnsi="Arial"/>
                <w:sz w:val="20"/>
                <w:szCs w:val="20"/>
              </w:rPr>
              <w:t xml:space="preserve">uczenia się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i rozumie metody analizy i interpretacji różnych wytworów kultury, w szczególności dzieł literatury krajów niemieckiego obszaru językoweg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wykazuje świadomość kompleksowej natury i zmienności zjawisk kulturowych, dziejowych i językow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pojęcia i zasady z zakresu prawa autorskiego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posługuje się językiem niemieckim na poziomie C1 oraz drugim językiem obcym na poziomie co najmniej B1, zgodnie z wymaganiami określonymi przez Europejski System Opisu Kształcenia Językowego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kierując się wskazówkami opiekuna naukowego, potrafi wyszukiwać, analizować, oceniać, selekcjonować i użytkować informacje z wykorzystaniem różnych źródeł i sposob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niemieckim z wykorzystaniem ujęć teoretycznych charakterystycznych dla filologii, w szczególności filologii germański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rzygotowuje wystąpienia ustne i prezentacje w języku niemieckim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otrafi pracować w grupie, przyjmując w niej różne rol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rawidłowo identyfikuje i rozstrzyga problemy związane z wykonywaniem zawod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20 / B 90 + 6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film, płyta C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i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2"/>
          <w:szCs w:val="22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systematyczny i aktywny udział</w:t>
              <w:br/>
              <w:t>w zajęciach, udział w dyskusji w czasie zajęć, udział w projekcie grupowym</w:t>
              <w:br/>
              <w:t>i przygotowanie projektów indywidualnych, terminowe przygotowywanie prac pisemnych, zaliczenie ich oraz kolokwiów cząstkowych (zgodnie z ustaleniami z każdym z prowadzących PNJN III i IV) oraz zdanie egzaminów końcowych (pisemne+ust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owiązuje standardowa skala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 Zbiór tekstów zróżnicowanych tematycznie, wybranych na podstawie podręcznika „Erkundungen Deutsch als Fremdsprache C1”/ materiały własne prowadzącego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 Ćwiczenia leksykalno-gramatyczne, tematycznie związane z wybranymi tekstami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 Ćwiczenia w zakresie rozumienia tekstów słuchanych (filmów, wiadomości, reportaży), stanowiących uzupełnienie tematyki omawianych tekstów (rozumienie globalne i szczegółowe, ćwiczenia produkcyjne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Ustne i pisemne zajmowanie stanowiska na wybrane tematy, prowadzenie dyskusji w grup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Buscha, A., Raven, S., Toscher M. (2014): Erkundungen. Deutsch als Fremdsprache. Integriertes Kurs- und Arbeitsbuch. Sprachniveau C1. Leipzig: Schubert Verlag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de-DE"/>
              </w:rPr>
              <w:t>Aspekte neu B1+.1. Lehrbuch u. Übungsbuch, Stuttgarter Verlagskontor SVK GmbH, 202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. Buscha, A., Linthout, G. (2005): Das Oberstufenbuch. Leipzig: Schubert-Verlag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2. Boldt C., Frater A., (2013)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de-DE"/>
              </w:rPr>
              <w:t>Mit Erfolg zum Goethe-Zertifikat C1: GD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. Stuttgart: Ernst Klett Sprachen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3. Linder R. (2003): 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de-DE"/>
              </w:rPr>
              <w:t>Ziel: GDS. Ein Übungsbuch zum Prüfungsteil Ausdrucksfähigkeit für den Unterricht und zum Selbststudium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 Lindnerverlag. 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Źródła internetowe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single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single"/>
                  <w:lang w:val="de-DE"/>
                </w:rPr>
                <w:t>www.sueddeutsche.de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zeit.de/index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s://www.zdf.de/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tvnow.de/rt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www.dw.de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dymka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422"/>
        <w:gridCol w:w="1394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 120 / B 90 + 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 20 / B 30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+ 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 10 / B 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 20 / B 25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+ 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 10 / B 15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+ 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 20 / 25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+ 10</w:t>
            </w:r>
          </w:p>
        </w:tc>
      </w:tr>
      <w:tr>
        <w:trPr>
          <w:trHeight w:val="365" w:hRule="atLeast"/>
        </w:trPr>
        <w:tc>
          <w:tcPr>
            <w:tcW w:w="818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0 + 125</w:t>
            </w:r>
          </w:p>
        </w:tc>
      </w:tr>
      <w:tr>
        <w:trPr>
          <w:trHeight w:val="392" w:hRule="atLeast"/>
        </w:trPr>
        <w:tc>
          <w:tcPr>
            <w:tcW w:w="818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3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 + 5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://www.sueddeutsche.de/" TargetMode="External"/><Relationship Id="rId4" Type="http://schemas.openxmlformats.org/officeDocument/2006/relationships/hyperlink" Target="http://www.zeit.de/index" TargetMode="External"/><Relationship Id="rId5" Type="http://schemas.openxmlformats.org/officeDocument/2006/relationships/hyperlink" Target="https://www.zdf.de/" TargetMode="External"/><Relationship Id="rId6" Type="http://schemas.openxmlformats.org/officeDocument/2006/relationships/hyperlink" Target="http://www.tvnow.de/rtl" TargetMode="External"/><Relationship Id="rId7" Type="http://schemas.openxmlformats.org/officeDocument/2006/relationships/hyperlink" Target="http://www.dw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20:00Z</dcterms:created>
  <dc:creator>Joanna Gospodarczyk</dc:creator>
  <dc:description/>
  <cp:keywords/>
  <dc:language>en-US</dc:language>
  <cp:lastModifiedBy>Admin</cp:lastModifiedBy>
  <cp:lastPrinted>2021-12-01T15:25:00Z</cp:lastPrinted>
  <dcterms:modified xsi:type="dcterms:W3CDTF">2024-09-09T12:32:00Z</dcterms:modified>
  <cp:revision>3</cp:revision>
  <dc:subject/>
  <dc:title/>
</cp:coreProperties>
</file>