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a biznes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translation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2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4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133" w:hRule="atLeast"/>
        </w:trPr>
        <w:tc>
          <w:tcPr>
            <w:tcW w:w="93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kształcenie umiejętności tłumaczenia tekstów związanych z prowadzeniem firmy z języka niemieckiego i na język niemiecki z uwzględnieniem typologii tekstów i odpowiedniego słownictwa, strategii i technik tłumaczeniowych oraz narzędzi pracy tłumacza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dokumenty związane z prowadzeniem firmy;</w:t>
            </w:r>
          </w:p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je możliwości rozwiązywania problemów tłumaczeniowych za pomocą odpowiednich technik i strategii tłumaczeniowych;</w:t>
            </w:r>
          </w:p>
          <w:p>
            <w:pPr>
              <w:pStyle w:val="Akapitzlist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ci twórcze myślenie podczas analizy tekstu źródłowego i procesu tworzenia tekstu docelowego;</w:t>
            </w:r>
          </w:p>
          <w:p>
            <w:pPr>
              <w:pStyle w:val="Akapitzlist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pomoce warsztatowe tłumacza i stosuje je w przekładzie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44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wiedzę o  cechach charakterystycznych  komunikacji i tekstów biznesowych </w:t>
            </w:r>
          </w:p>
        </w:tc>
        <w:tc>
          <w:tcPr>
            <w:tcW w:w="24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07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277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27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efektywnie tłumaczyć pisemnie teksty użytkowe charakterystyczne dla świata biznes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rozwijania kompetencji językowych i tłumaczeniowych z wykorzystaniem dostępnych po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48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909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84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4"/>
      </w:tblGrid>
      <w:tr>
        <w:trPr>
          <w:trHeight w:val="1163" w:hRule="atLeast"/>
        </w:trPr>
        <w:tc>
          <w:tcPr>
            <w:tcW w:w="93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491"/>
        <w:gridCol w:w="704"/>
        <w:gridCol w:w="735"/>
        <w:gridCol w:w="643"/>
        <w:gridCol w:w="643"/>
        <w:gridCol w:w="7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poprawnych tłumaczeń z wykorzystaniem właściwej terminologii dla danego gatunku tekstu (praca pisemna), objaśnianie wybranych problemów translacyjnych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alnym i grupowym w czasie zajęć. Przedmiot kończy się zaliczeniem  na podstawie wykonanego tłumaczenia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84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4"/>
      </w:tblGrid>
      <w:tr>
        <w:trPr>
          <w:trHeight w:val="1975" w:hRule="atLeast"/>
        </w:trPr>
        <w:tc>
          <w:tcPr>
            <w:tcW w:w="93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strategie i techniki translatorski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charakterystyczne dokumentów związanych z prowadzeniem firm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narzędzi tłumacza w procesie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tłumaczeniowe na wybranych polskich i niemieckojęzycznych dokumentach (np. zgłoszenie działalności gospodarczej, zaświadczenie o nadaniu numeru identyfikacji podatkowej, zaświadczenie o numerze identyfikacyjnym Regon, potwierdzenie dostępu do danych bankowych/otwarcia konta bankowego, świadectwo pracy, zaświadczenie o zatrudnieni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4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4"/>
      </w:tblGrid>
      <w:tr>
        <w:trPr>
          <w:trHeight w:val="1098" w:hRule="atLeast"/>
        </w:trPr>
        <w:tc>
          <w:tcPr>
            <w:tcW w:w="93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ubacki A.D., Wybór dokumentów austriackich dla kandydatów na tłumaczy przysięgłych, Chrzanów 2015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ły własne prowadz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384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4"/>
      </w:tblGrid>
      <w:tr>
        <w:trPr>
          <w:trHeight w:val="416" w:hRule="atLeast"/>
        </w:trPr>
        <w:tc>
          <w:tcPr>
            <w:tcW w:w="93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urda, U., Dickel, A., Olpińska-Szkiełko, M., Arbeitsrecht. </w:t>
            </w:r>
            <w:r>
              <w:rPr>
                <w:rFonts w:cs="Arial" w:ascii="Arial" w:hAnsi="Arial"/>
                <w:sz w:val="20"/>
                <w:szCs w:val="20"/>
              </w:rPr>
              <w:t>Spracharbeitsbuch. Band 6. 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nauczyciel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Open Sans" w:hAnsi="Open Sans" w:cs="Open Sans"/>
                <w:color w:val="333333"/>
                <w:sz w:val="20"/>
                <w:szCs w:val="20"/>
                <w:highlight w:val="white"/>
              </w:rPr>
            </w:pPr>
            <w:r>
              <w:rPr>
                <w:rFonts w:cs="Open Sans" w:ascii="Open Sans" w:hAnsi="Open Sans"/>
                <w:color w:val="333333"/>
                <w:sz w:val="20"/>
                <w:szCs w:val="20"/>
                <w:highlight w:val="white"/>
              </w:rPr>
              <w:t> 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12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right="0" w:hanging="0"/>
    </w:pPr>
    <w:rPr>
      <w:rFonts w:eastAsia="Arial Unicode MS" w:cs="Mangal"/>
      <w:kern w:val="2"/>
      <w:lang w:bidi="hi-IN"/>
    </w:rPr>
  </w:style>
  <w:style w:type="paragraph" w:styleId="Akapitzlist1">
    <w:name w:val="Akapit z listą1"/>
    <w:basedOn w:val="Normal"/>
    <w:qFormat/>
    <w:pPr>
      <w:autoSpaceDE w:val="true"/>
      <w:ind w:left="720" w:right="0" w:hanging="0"/>
    </w:pPr>
    <w:rPr>
      <w:rFonts w:eastAsia="Arial Unicode MS" w:cs="Mang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39:00Z</dcterms:created>
  <dc:creator>Justyna Sekuła</dc:creator>
  <dc:description/>
  <cp:keywords/>
  <dc:language>en-US</dc:language>
  <cp:lastModifiedBy>Magdalena Łomzik</cp:lastModifiedBy>
  <dcterms:modified xsi:type="dcterms:W3CDTF">2024-09-05T12:22:00Z</dcterms:modified>
  <cp:revision>2</cp:revision>
  <dc:subject/>
  <dc:title/>
</cp:coreProperties>
</file>