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alizowanego w module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ęzyk niemiecki w biznes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biznesu I i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 Language I &amp; 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253"/>
        <w:gridCol w:w="2126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25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+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253"/>
        <w:gridCol w:w="3402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25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rtur D. Kubacki, prof. UKEN</w:t>
            </w:r>
          </w:p>
        </w:tc>
        <w:tc>
          <w:tcPr>
            <w:tcW w:w="340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rtur D. Kubacki, prof. UKE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ustyna Sekuł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eata Podlask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rozwój sprawności mówienia, czytania, pisania oraz rozumienia tekstów do słuchania w oparciu o treści obejmujące niemiecki język biznesu. Punkt ciężkości kładzie się na wprowadzenie, wyćwiczenie oraz utrwalenie niemieckiego słownictwa specjalistycznego na poziomie podstawowym i średniozaawansowanym z zakresu ekonomii wraz z umiejętnością jego przekładu na język polski oraz odwrotn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umie teksty specjalistyczne o podstawowym i średnim stopniu trudności z dziedziny ekonomi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pojęcia specjalistyczne z wybranych dziedzin ekonomii i umie je odpowiednio zastosować</w:t>
            </w:r>
            <w:r>
              <w:rPr>
                <w:rFonts w:cs="Arial" w:ascii="Arial" w:hAnsi="Arial"/>
                <w:i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osuje frazeologię i związki łączliwe występujące w tekstach ekonomicznych o wybranej tematyc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osuje wybrane formy gramatyczne charakterystyczne dla tekstów ekonomicz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osiada umiejętności dyskursywn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ustalić odpowiednie relacje interlingwalne, jakie istnieją pomiędzy terminologią należącą do dwó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odmiennych systemów język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odnaleźć w źródłach słownikowych oraz tekstach paralelnych odpowiednie ekwiwalenty d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ybranych terminów specjalistycz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trafi rozszyfrować podstawowe skróty i skrótowce użyte w tekstach ekonomicznych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orientacja w problematyce ekonomicznej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w semestrze I i II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 z zakresu języka specjalistyczneg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uczenia si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podstawową terminologię z zakresu języka biznesu oraz potrafi ją zastosować w prakty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posiada wiedzę o specyfice komunikacji i rejestrach językowych oraz typach tekstów charakterystycznych dla biznesu, popartą doświadczeniem w jej praktycznym wykorzystani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Q.W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W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doskonali sprawności receptywne i produktywne w odniesieniu do tekstów specjalistycznych z zakresu języka ekonomii, kierując się wskazówkami opiekuna naukow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trafi poprawnie stosować rudymentarną leksykę specjalistyczną typową dla tekstów biznes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 samodzielnie przygotować przekład nieskomplikowanego tekstu specjalistycznego o charakterze biznesowy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Q.U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U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4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Charakteryzuje się wrażliwością etyczną, empatią, otwartością, refleksyjnością oraz postawami prospołecznymi i poczuciem odpowiedzial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K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9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dyskus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aktyczna (ćwiczenia przedmiotowe, referowanie, streszczanie, prezentacje multimedialne)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uczenia się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udział w dyskusji w trakcie zajęć, prezentacja grupowa, wykonywanie zadań domowych. Przedmiot kończy się w semestrze zimowy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liczeniem</w:t>
            </w:r>
            <w:r>
              <w:rPr>
                <w:rFonts w:cs="Arial" w:ascii="Arial" w:hAnsi="Arial"/>
                <w:sz w:val="20"/>
                <w:szCs w:val="20"/>
              </w:rPr>
              <w:t xml:space="preserve">, natomiast w semestrze letni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liczeniem z oceną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, 68-75 (3,5), 76-83 (4,0), 84-92 (4,5), 93-100 (5,0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7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0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Western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kładowe zakresy tematyczne to: działalność gospodarcza i jej formy rynek, koniunktura ekonomiczna, budżet, podatki, produkt, reklama, targi, marketing, realizacja zlecenia, bank, turystyka, instytucje Unii Europejskiej oraz podstawy korespondencji handlowej (podstawowe rodzaje pism handlowych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9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  <w:lang w:val="de-DE"/>
              </w:rPr>
            </w:pPr>
            <w:bookmarkStart w:id="0" w:name="_GoBack"/>
            <w:bookmarkEnd w:id="0"/>
            <w:r>
              <w:rPr>
                <w:rFonts w:eastAsia="Calibri" w:cs="Arial" w:ascii="Arial" w:hAnsi="Arial"/>
                <w:iCs/>
                <w:sz w:val="20"/>
                <w:szCs w:val="20"/>
                <w:lang w:val="de-DE"/>
              </w:rPr>
              <w:t>Burda U., Dickel A., Olpińska M., Wirtschaftsdeutsch. Spracharbeitsbuch, Warszawa 2007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val="de-DE"/>
              </w:rPr>
              <w:t xml:space="preserve">Izbicka-Drosio, M., Moszczeńska I., Wirtschaftsdeutsch einfach. </w:t>
            </w:r>
            <w:r>
              <w:rPr>
                <w:rFonts w:eastAsia="Calibri" w:cs="Arial" w:ascii="Arial" w:hAnsi="Arial"/>
                <w:iCs/>
                <w:sz w:val="20"/>
                <w:szCs w:val="20"/>
              </w:rPr>
              <w:t>Wortschatzaufgaben, Warszawa 2007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issok Ch., Teste Dein Wirtschaftsdeutsch, Berlin &amp; München. 1993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Riegler-Poyet M., Straub B., Thiele P., Das Testbuch Wirtschaftsdeutsch, München 201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éradová H., Język niemiecki w ekonomii. Zbiór tekstów i ćwiczeń. Fachsprache Deutsch – Finanzen. Kommunikation rund ums Geld, Poznań 2008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val="de-DE"/>
              </w:rPr>
              <w:t xml:space="preserve">Desinger B., Frischkopf H.W., Scheck U, Seliger H.W., Basiswissen Wirtschaftsdeutsch. </w:t>
            </w:r>
            <w:r>
              <w:rPr>
                <w:rFonts w:eastAsia="Calibri" w:cs="Arial" w:ascii="Arial" w:hAnsi="Arial"/>
                <w:iCs/>
                <w:sz w:val="20"/>
                <w:szCs w:val="20"/>
              </w:rPr>
              <w:t>Stoffgebiete und Fachwortschatz, Monachium 1999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val="de-DE"/>
              </w:rPr>
              <w:t xml:space="preserve">Kafka W., Majkiewicz A., Ziemska J., Zubik K., Aktuelles zu Wirtschaft und Politik Polens. </w:t>
            </w:r>
            <w:r>
              <w:rPr>
                <w:rFonts w:eastAsia="Calibri" w:cs="Arial" w:ascii="Arial" w:hAnsi="Arial"/>
                <w:iCs/>
                <w:sz w:val="20"/>
                <w:szCs w:val="20"/>
              </w:rPr>
              <w:t>Unterrichtsbuch, Warszawa 20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</w:rPr>
              <w:t>Kołsut S, Rozmowy o gospodarce, Warszawa 199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ubacki A.D., Słownik z zakresu kontroli finansowo-księgowej niemiecko-polski, polsko-niemiecki - Wörterbuch für Finanz- und Buchprüfung deutsch-polnisch, polnisch-deutsch, Warszawa 20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töckmann B., Sprawdź się i udoskonalaj swój niemiecki w biurze, Poznań 2001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Tekstdymka1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40:00Z</dcterms:created>
  <dc:creator>Barbara Wilk</dc:creator>
  <dc:description/>
  <cp:keywords/>
  <dc:language>en-US</dc:language>
  <cp:lastModifiedBy>Artur</cp:lastModifiedBy>
  <cp:lastPrinted>2012-05-30T07:23:00Z</cp:lastPrinted>
  <dcterms:modified xsi:type="dcterms:W3CDTF">2024-09-04T19:15:00Z</dcterms:modified>
  <cp:revision>115</cp:revision>
  <dc:subject/>
  <dc:title>KARTA KURSU</dc:title>
</cp:coreProperties>
</file>