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1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30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3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365" w:hRule="atLeast"/>
        </w:trPr>
        <w:tc>
          <w:tcPr>
            <w:tcW w:w="97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ych zagadnień z zakresu składn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Kolorowalistaakcent11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naje rodzaje związków gramatycznych w zdaniu i potrafi je właściwie zinterpretować na materiale praktycznym. </w:t>
            </w:r>
          </w:p>
          <w:p>
            <w:pPr>
              <w:pStyle w:val="Kolorowalistaakcent1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klasyfikować wypowiedzenia ze względu na znaczenie i formę oraz struktury zdań. </w:t>
            </w:r>
          </w:p>
          <w:p>
            <w:pPr>
              <w:pStyle w:val="Kolorowalistaakcent11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dokonać charakterystyki poszczególnych części zdania; opis podmiotu, orzeczenia, dopełnienia, okolicznika oraz przydawki jako składnika członu zdania, a także  przedstawienia sekundarnych części zdania.</w:t>
            </w:r>
          </w:p>
          <w:p>
            <w:pPr>
              <w:pStyle w:val="Kolorowalistaakcent1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morfologii języka niemiecki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opisu i analizy części mowy w języku niemieckim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4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1: posiada podstawową wiedzę o miejscu i znaczeniu filologii w systemie nauk oraz ich specyfice przedmiotowej i metodologicznej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2: </w:t>
            </w:r>
            <w:r>
              <w:rPr>
                <w:rFonts w:cs="Arial" w:ascii="Arial" w:hAnsi="Arial"/>
                <w:sz w:val="20"/>
                <w:szCs w:val="20"/>
              </w:rPr>
              <w:t>zna podstawową terminologię, wybrane teorie i główne szkoły badawcze z zakresu filologii germańskiej,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3: </w:t>
            </w:r>
            <w:r>
              <w:rPr>
                <w:rFonts w:cs="Arial" w:ascii="Arial" w:hAnsi="Arial"/>
                <w:sz w:val="20"/>
                <w:szCs w:val="20"/>
              </w:rPr>
              <w:t>posiada podstawową wiedzę o głównych kierunkach rozwoju i najważniejszych nowych osiągnięciach w zakresie filologii germańskiej</w:t>
            </w:r>
          </w:p>
        </w:tc>
        <w:tc>
          <w:tcPr>
            <w:tcW w:w="24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103"/>
        <w:gridCol w:w="2632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1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:  potrafi wyszukiwać, analizować, oceniać, selekcjonować i użytkować informacje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2: formułuje i analizuje problemy badawcze w zakresie językoznawst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: posługuje się podstawowymi ujęciami teoretycznymi i pojęciami właściwymi dla filologii</w:t>
            </w:r>
          </w:p>
        </w:tc>
        <w:tc>
          <w:tcPr>
            <w:tcW w:w="2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9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: potrafi pracować w grupie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4"/>
      </w:tblGrid>
      <w:tr>
        <w:trPr>
          <w:trHeight w:val="424" w:hRule="exact"/>
          <w:cantSplit w:val="true"/>
        </w:trPr>
        <w:tc>
          <w:tcPr>
            <w:tcW w:w="968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4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286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przedmiotowe, referowanie, streszczanie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hybrydowej (stacjonarnie w budynku uczelni i zdalnie na platformie MS Teams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4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, pozytywne zaliczenie pisemnych prac kontrolnych oraz pozytywna ocena z pisemnego egzaminu końcowego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kończy się egzaminem z oceną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36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estern"/>
              <w:numPr>
                <w:ilvl w:val="1"/>
                <w:numId w:val="5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składni. Związki gramatyczne w zdaniu.  Podział wypowiedzeń ze względu na znaczenie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syntaktyczne: test przestawienia, substytucji, eliminacji, zapytania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ot. 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orzeczeń. Orzeczenie proste. Orzeczenie złożone. Typy orzeczników i łączników w orzeczeniu złożonym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dopełnień. Dopełnienie w dopełniaczu, w celowniku, w bierniku, dopełnienie przyimkowe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e okoliczników. Okolicznik miejsca. Okolicznik czasu. Okolicznik sposobu. Okolicznik przyczyny. Forma okoliczników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dawka jako składnik części zdania.</w:t>
            </w:r>
          </w:p>
          <w:p>
            <w:pPr>
              <w:pStyle w:val="Western"/>
              <w:numPr>
                <w:ilvl w:val="1"/>
                <w:numId w:val="5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a współrzędne: łączne, rozłączne, przeciwstawne, wyłączające, wynikowe, przyzwalające. Spójniki i przysłówki spójnikowe. 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a podrzędne podmiotowe, orzecznikowe, dopełnieniowe, okolicznikowe, przydawkowe. Zdanie rozwijając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098" w:hRule="atLeast"/>
        </w:trPr>
        <w:tc>
          <w:tcPr>
            <w:tcW w:w="9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383" w:right="0" w:hanging="36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 Band 4 –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ie 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2009), Mannheim u.a. </w:t>
            </w:r>
          </w:p>
          <w:p>
            <w:pPr>
              <w:pStyle w:val="Akapitzlist"/>
              <w:numPr>
                <w:ilvl w:val="0"/>
                <w:numId w:val="2"/>
              </w:numPr>
              <w:ind w:left="383" w:right="0" w:hanging="36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 G., Buscha J.(199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Handbuch für den Ausländerunterrich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.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ind w:left="383" w:hanging="36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, J. 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itfaden der deuts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Berlin und München. </w:t>
            </w:r>
          </w:p>
          <w:p>
            <w:pPr>
              <w:pStyle w:val="Akapitzlist"/>
              <w:numPr>
                <w:ilvl w:val="0"/>
                <w:numId w:val="2"/>
              </w:numPr>
              <w:ind w:left="383" w:right="0" w:hanging="36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 G., Buscha J.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Berlin. </w:t>
            </w:r>
          </w:p>
          <w:p>
            <w:pPr>
              <w:pStyle w:val="Akapitzlist"/>
              <w:ind w:left="2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112" w:hRule="atLeast"/>
        </w:trPr>
        <w:tc>
          <w:tcPr>
            <w:tcW w:w="9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.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ko – niemiecka terminologia gramatyczna</w:t>
            </w:r>
            <w:r>
              <w:rPr>
                <w:rFonts w:cs="Arial" w:ascii="Arial" w:hAnsi="Arial"/>
                <w:sz w:val="20"/>
                <w:szCs w:val="20"/>
              </w:rPr>
              <w:t xml:space="preserve">. Kraków 1996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ochralski, J.(1990):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niemiecka dla Polaków</w:t>
            </w:r>
            <w:r>
              <w:rPr>
                <w:rFonts w:cs="Arial" w:ascii="Arial" w:hAnsi="Arial"/>
                <w:sz w:val="20"/>
                <w:szCs w:val="20"/>
              </w:rPr>
              <w:t>. Warszawa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usan, R. (201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tzgliedanalys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eidelberg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4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/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lang w:val="de-D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eastAsia="Arial Unicode MS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Arial" w:hAnsi="Arial" w:cs="Arial"/>
      <w:sz w:val="20"/>
      <w:szCs w:val="20"/>
      <w:lang w:val="de-DE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de-D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Arial Unicode MS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Arial Unicode MS" w:cs="Times New Roman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8:51:00Z</dcterms:created>
  <dc:creator>Barbara Wilk</dc:creator>
  <dc:description/>
  <cp:keywords/>
  <dc:language>en-US</dc:language>
  <cp:lastModifiedBy>Magdalena Łomzik</cp:lastModifiedBy>
  <cp:lastPrinted>2018-09-25T14:30:00Z</cp:lastPrinted>
  <dcterms:modified xsi:type="dcterms:W3CDTF">2024-09-05T12:24:00Z</dcterms:modified>
  <cp:revision>2</cp:revision>
  <dc:subject/>
  <dc:title>KARTA KURSU</dc:title>
</cp:coreProperties>
</file>