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języka niemieckiego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uczenia si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-B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B1-B2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różnić podstawowe formy gramatyczne w zakresie określonym poziomem kurs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gramatyki języka niemieckiego na poziomie B1, znajomość gramatyki języka polskiego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gramatyki języka niemieckiego na poziomie A2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języka niemieckiego na poziomie B1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języka niemieckiego na poziomie A2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praktyczna języka niemieckiego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dysponuje podstawową wiedzą dotyczącą gramatyki języka niemiec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sługuje się językiem obcym na poziomie B1/B2, poprawnie stosując formy gramatyczne dla tego poziomu znajomości język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kierując się wskazówkami opiekuna naukowego potrafi wyszukiwać, analizować, oceniać, selekcjonować</w:t>
              <w:br/>
              <w:t>i użytkować informacje  z wykorzystaniem różnych źródeł i sposob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otrafi pracować w grupie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, w tym udział w dyskusjach, wykonywanie prac domowych, zaliczenie trzech testów w trakcie semestru, tj. uzyskanie z każdego testu co najmniej 60% punktów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junktiv II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modalne w funkcji modalnej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brane typy zdań podrzędnie złożonych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a rzeczownikowo-czasownikowe (Funktionsverbgefüg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zdzielnie i nierozdzielnie złożone z przedrostkami „um”, „über”, „durch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: Grammatik. München 2001 (lub inne wydani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tak, M.: Grammatik Intensivtrainer B1, Warschau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51:00Z</dcterms:created>
  <dc:creator>Barbara Wilk</dc:creator>
  <dc:description/>
  <cp:keywords/>
  <dc:language>en-US</dc:language>
  <cp:lastModifiedBy>Redaktor</cp:lastModifiedBy>
  <cp:lastPrinted>2017-05-11T13:04:00Z</cp:lastPrinted>
  <dcterms:modified xsi:type="dcterms:W3CDTF">2024-09-09T10:51:00Z</dcterms:modified>
  <cp:revision>2</cp:revision>
  <dc:subject/>
  <dc:title>KARTA KURSU</dc:title>
</cp:coreProperties>
</file>