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 magisterskie (literaturoznawstwo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ster’s Thesis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ow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letn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r Beata Kołodziejczyk-Mróz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ogólnym jest przygotowanie do napisania pracy magisterskiej naukowego i egzaminu magisterskiego. Kurs prowadzony jest w j. niemiecki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Akapitzlist1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otrafi w naukowy i kreatywny sposób rozwiązać problem badawczy z zakresu literaturoznawstwa krajów niemieckojęzycznych,</w:t>
            </w:r>
          </w:p>
          <w:p>
            <w:pPr>
              <w:pStyle w:val="Akapitzlist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selekcji i krytycznej interpretacji piśmiennictwa naukowego,</w:t>
            </w:r>
          </w:p>
          <w:p>
            <w:pPr>
              <w:pStyle w:val="Akapitzlist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samodzielnej i krytycznej analizy tekstów literackich i historycznych z uwzględnieniem szerokiego kontekstu kulturowego,</w:t>
            </w:r>
          </w:p>
          <w:p>
            <w:pPr>
              <w:pStyle w:val="Akapitzlist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merytorycznego argumentowania, z wykorzystaniem własnych poglądów oraz poglądów innych autorów, tworzenia syntetycznych podsumowań,</w:t>
            </w:r>
          </w:p>
          <w:p>
            <w:pPr>
              <w:pStyle w:val="Akapitzlist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głębioną umiejętność przygotowania i zredagowania prac pisemnych w języku niemiec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teorii z zakresu literaturoznawstwa oraz procesów literacki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krytycznej analizy tekstów z zakresu literaturoznawstwa oraz kulturoznawstwa, kompetencje językowe na poziomie C1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Kursy literaturoznawcze na studiach I stopnia z zakresu filologii germańskiej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: ma pogłębioną i poszerzoną wiedzę o specyfice przedmiotowej i metodologicznej nauk filologicznych, a zwłaszcza filologii germańskie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7: ma pogłębioną wiedzę o kompleksowej naturze i zmienności zjawisk kulturowych, w tym literackich, dziejowych i językowych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8: posiada pogłębioną wiedzę w zakresie prawa autorskiego oraz rozumie konieczność zarządzania zasobami własności intelektua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wyszukuje, analizuje, ocenia, selekcjonuje i użytkuje informacje z wykorzystaniem różnych źródeł oraz potrafi formułować na tej podstawie krytyczne sądy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: przeprowadza krytyczną analizę i interpretację różnych rodzajów wytworów kultury, w szczególności dzieł niemieckiej literatury pięknej, stosując oryginalne podejścia, uwzględniające nowe osiągnięcia humanistyki, w celu określenia znaczeń tychże wytworów, ich oddziaływania społecznego i miejsca w procesie historyczno-kulturow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: krytycznie ocenia odbierane treśc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: potrafi pracować w grupie przyjmując w niej różne ro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6: </w:t>
            </w:r>
            <w:r>
              <w:rPr/>
              <w:t>mając świadomość różnic kulturowych potrafi w szacunku dla nich funkcjonować w środowisku wielokulturow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ow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komunikacyjna oraz zadaniowa</w:t>
            </w:r>
          </w:p>
          <w:p>
            <w:pPr>
              <w:pStyle w:val="Zawartotabeli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lineRule="atLeast" w:line="240"/>
              <w:rPr/>
            </w:pPr>
            <w:r>
              <w:rPr>
                <w:sz w:val="22"/>
                <w:szCs w:val="22"/>
              </w:rPr>
              <w:t>Metoda projektowa</w:t>
            </w:r>
          </w:p>
          <w:p>
            <w:pPr>
              <w:pStyle w:val="Zawartotabeli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lineRule="atLeast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</w:t>
      </w:r>
      <w:r>
        <w:rPr>
          <w:rFonts w:cs="Arial" w:ascii="Arial" w:hAnsi="Arial"/>
          <w:sz w:val="20"/>
          <w:szCs w:val="20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przygotowanie i wygłoszenie krótkiego referatu związanego z tematem badawczym pracy magisterskiej, praca nad indywidualnym projektem badawczym oraz przedstawienie rozdziałów pracy magisterskiej wraz z bibliografią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tabs>
                <w:tab w:val="clear" w:pos="708"/>
                <w:tab w:val="left" w:pos="1245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ab/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rozdziałów pracy magisters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snapToGrid w:val="false"/>
              <w:spacing w:before="0" w:after="12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i typologia prac i tekstów naukow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u i przygotowanie do samodzielnego opracowan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i forma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pisania pracy magisterski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przeczytanej literatury przedmiotu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hipotez badawcz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pekt pracy magisterskiej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120"/>
              <w:ind w:left="714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S., Ładoński W., Jak napisać dobrą pracę magisterską? Wrocław 200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120"/>
              <w:ind w:left="714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źniak K., O pisaniu pracy magisterskiej na studiach humanistycznych. Przewodnik praktyczny, Warszawa, Łodź 199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120"/>
              <w:ind w:left="714" w:hanging="357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uden. Wie verfasst man wissenschaftliche Arbeiten? Ein Leitfaden für das Studium und die Promotion, 3., völlig neu erarbeitete Auflage, Mannheim u.a. 20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120"/>
              <w:ind w:left="714" w:hanging="357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auser, Markus, Einführung in die Kulturwissenschaft, Darmstadt 201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120"/>
              <w:ind w:left="720" w:hanging="0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20"/>
              <w:ind w:left="720" w:hanging="0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Lobin, Henning, Die wissenschaftliche Präsentation. Konzept – Visualisierung – Durchführung, Paderborn 2012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20"/>
              <w:ind w:left="72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dobierana z uwzględnieniem indywidualnych zainteresowań badawczych studen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64"/>
        <w:gridCol w:w="1429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–  sem. zimowy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– sem. letni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części pisemnej pracy magisterskiej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referatu związanego z tematyką pracy magisterskiej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4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 ‒ sem. zimowy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 – sem. letni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pl-PL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1:00Z</dcterms:created>
  <dc:creator>Isabel</dc:creator>
  <dc:description/>
  <dc:language>en-US</dc:language>
  <cp:lastModifiedBy>aaa</cp:lastModifiedBy>
  <dcterms:modified xsi:type="dcterms:W3CDTF">2024-09-10T12:51:00Z</dcterms:modified>
  <cp:revision>2</cp:revision>
  <dc:subject/>
  <dc:title/>
</cp:coreProperties>
</file>