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ster’s Thesis Seminar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2126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+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3402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zygotowanie do napisania pracy magisterskiej oraz złożenia egzaminu magisterskie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naukowy i kreatywny sposób rozwiązać problem badawczy z zakresu językoznawstwa germańskiego/przekładoznawstwa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pracę naukową i postawić hipotezę badawczą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elekcji i krytycznej interpretacji piśmiennictwa naukowego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amodzielnej i krytycznej analizy tekstów językoznawczych/przekładoznawczych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ą terminologię z zakresu metodologii badań językoznawczych/przekładoznawczych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e metody i techniki badawcze stosowane w językoznawstwie/przekładoznawstwie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czestniczyć w dyskusji naukowej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wijać indywidualne zainteresowania badawc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gramatyki kontrastywnej oraz podstawowych terminów językoznawczych/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przekładoznawczych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ć krytycznej analizy tekstów językoznawczych/przekładoznawczych, kompetencje językowe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językoznawcze/przekładoznawcze na studiach I stopnia z zakresu filologii germański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1: </w:t>
            </w:r>
            <w:r>
              <w:rPr>
                <w:rFonts w:cs="Arial" w:ascii="Arial" w:hAnsi="Arial"/>
                <w:sz w:val="20"/>
                <w:szCs w:val="20"/>
              </w:rPr>
              <w:t>ma uporządkowaną, pogłębioną wiedzę, obejmującą terminologię, teorie i metodologię z zakresu językoznawstwa germańskiego/ przekładoznawst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, pogłębioną, prowadzącą do specjalizacji, szczegółową wiedzę z zakresu indywidualnej problematyki badawczej dotyczącej językoznawstwa germańskiego/ przekładoznawst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posiada pogłębioną wiedzę i zrozumienie pojęć i zasad z zakresu prawa autorskiego oraz konieczność zarządzania zasobami własności intelektu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integrować informacje dotyczące indywidualnej problematyki badawczej z zakresu językoznawstwa germańskiego/ przekładoznawstwa oraz formułować na tej podstawie krytyczne sąd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trafi przeprowadzić krytyczną analizę i interpretację niemieckojęzycznych tekstów naukowych i umie określić ich wzajemne relacje oraz znaczenie w kontekście kulturow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siada pogłębioną umiejętność przygotowania pisemnej pracy empiryczno-analitycznej z zakresu językoznawstwa/ przekładoznawstwa w języku niemiecki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5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znaczenie wiedzy w rozwiązywaniu problemów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</w:t>
            </w:r>
            <w:r>
              <w:rPr>
                <w:rFonts w:cs="Arial" w:ascii="Arial" w:hAnsi="Arial"/>
                <w:sz w:val="20"/>
                <w:szCs w:val="20"/>
              </w:rPr>
              <w:t xml:space="preserve"> 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+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a zadani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problemowy / wykład konwersatoryjny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audytoryjne (analiza tekstów z dyskusją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e studentów opracowane na podstawie określonej literatury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jest regularne i aktywne uczestnictwo w zajęciach, udział w dyskusji w czasie zajęć, przygotowanie i przedstawienie krótkiej prezentacji związanej z tematem badawczym pracy magisterskiej, praca nad indywidualnym projektem badawczym oraz przedstawienie planu pracy magisterskiej wraz z bibliografią na koniec pierwszego semestru oraz pierwszego rozdziału pracy magisterskiej na koniec drugiego semestr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kształcenia sprawdzone zostaną również na podstawie rozdziałów pracy magisterskiej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częściowo w formie hybrydowej, tj. w II semestrze online na platformie MS Team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e tematy badawcze w ramach ramowej tematyki seminarium magisterskiego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hipotez badawczych zaprezentowanych w indywidualnych projektach poszczególnych prac magisterskich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 funkcjonowania i budowania dyskursu naukowego/dyskursu językoznawczego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pierwszych rozdziałów prac magisterskich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pracy badawczej w językoznawstwie/przekładoznawstwie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y badawcze w językoznawstwie/przekładoznawstwie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i i narzędzia badawcze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pracy magisterskiej oraz wymagania odnośnie do bibliograf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Duden, Wie verfasst man wissenschaftliche Arbeiten? Ein Leitfaden für das Studium und die Promotion, 3, völlig neu erarbeitete Auflage, Mannheim et al. 2006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barelli G., Łucki Z., Jak przygotować pracę dyplomową lub doktorską. Wybór tematu, pisanie, prezentowanie, publikowanie. Kraków 1998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jchrzak J., Mendel T., Metodyka pisania prac magisterskich i dyplomowych, Poznań 1995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 S., Ładoński W., Jak napisać dobrą pracę magisterską? Wrocław 2001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źniak K., O pisaniu pracy magisterskiej na studiach humanistycznych. Przewodnik praktyczny, Warszawa, Łodź 1998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6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dobierana z uwzględnieniem indywidualnych zainteresowań badawczych student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 +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1:22:00Z</dcterms:created>
  <dc:creator>DOROTKA</dc:creator>
  <dc:description/>
  <cp:keywords/>
  <dc:language>en-US</dc:language>
  <cp:lastModifiedBy>Artur</cp:lastModifiedBy>
  <cp:lastPrinted>2014-10-05T11:34:00Z</cp:lastPrinted>
  <dcterms:modified xsi:type="dcterms:W3CDTF">2024-09-04T18:51:00Z</dcterms:modified>
  <cp:revision>76</cp:revision>
  <dc:subject/>
  <dc:title/>
</cp:coreProperties>
</file>