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049"/>
        <w:gridCol w:w="340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04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Lea Wöl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0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językowy na poziomie C1 Student potraf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ozumieć szeroką gamę długich i trudnych tekstów oraz zrozumieć ukryte w nich podteksty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wiadać się spontanicznie, biegle przy użyciu bogatego słownictwa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iwać się językiem skutecznie i swobodnie w życiu społecznym i zawodowym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udować wypowiedzi o wyraźnej strukturze na tematy złożo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ać się opanowaniem narzędzi językowych służących organizacji i wewnętrznej spójności dyskursu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to wachlarz umiejętności na tym poziomie obejmuje również pełny zakres produkcji/ tworzenia tekstów, dekonstrukcji tematów ogólnych na aspekty i szczegóły w formie wypowiedzi pisem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niemiecki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studiów I stopnia  (licencjat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dysponuje pogłębioną i poszerzoną wiedzą w zakresie historii literatury, kultury i historii krajów niemieckiego obszaru językowego oraz gramatyki i historii języka niemieckiego; wiedzę tę jest w stanie rozwijać i twórczo stosować w działalności zawodowej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pogłębioną i poszerzoną wiedzę o specyfice przedmiotowej i metodologicznej nauk filologicznych, a zwłaszcza filologii germańskiej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pogłębioną wiedzę o kompleksowej naturze i zmienności zjawisk kulturowych, w tym literackich, dziejowych i języ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argumentuje w sposób merytoryczny</w:t>
              <w:br/>
              <w:t>z wykorzystaniem własnych poglądów oraz poglądów innych autorów, tworzy syntetyczne podsumow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rzygotowuje i redaguje prace pisemne w języku obcym podstawowym dla swojej specjalności z wykorzystaniem szczegółowych ujęć teore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rzygotowuje wystąpienia ustne i prezentacje</w:t>
              <w:br/>
              <w:t>w języku niemieck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: odpowiednio formułuje priorytety służące realizacji zadania określonego przez siebie lub in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w rozwiązywaniu problem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odczuwa potrzebę uczestniczenia w życiu kulturalnym, interesuje się aktualnymi wydarzeniami kulturalnymi, nowatorskimi formami wyrazu artystycznego, nowymi zjawiskami w szt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: krytycznie ocenia odbierane tre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: potrafi pracować w grupie, przyjmuje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; Mp3, video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jektowa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gmatyczno-komunikacyjna: dyskusja panelow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 oraz wspierające autonomiczne uczenie się,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</w:t>
              <w:br/>
              <w:t xml:space="preserve">w zajęciach oraz otrzymanie minimum 60% punktów z kolokwiów cząstkowych z każdej części wchodzącej w skład przedmiotu Praktyczna nauka języka niemieckiego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 student zobowiązany jest uzyskać pozytywną ocenę z pisemnego</w:t>
              <w:br/>
              <w:t>i ustnego egzaminu końcowego z Praktycznej nauki języka niemieckiego (minimum 60% z każdej części wchodzącej w skład egzaminu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WTekstdymka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cenie umiejętności rozumienia krótszych i dłuższych wypowiedzi ustnych z wykorzystaniem materiałów książkowych oraz autentycznych wypowiedzi ustnych (wiadomości internetowych dotyczących m.in. bieżących wydarzeń społeczno-kulturalnych i zróżnicowanych sfer życia, reportaży, filmów itp.).</w:t>
            </w:r>
          </w:p>
          <w:p>
            <w:pPr>
              <w:pStyle w:val="WWTekstdymka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szerzanie zasobu słownictwa dotyczącego różnych sfer życia na bazie prezentowanych materiałów.</w:t>
            </w:r>
          </w:p>
          <w:p>
            <w:pPr>
              <w:pStyle w:val="WW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postawy krytycznej wobec prezentowanych treści oraz umiejętności merytorycznego argumentowania swojego stanowiska, a także jego prezentacja na forum grupy.</w:t>
            </w:r>
          </w:p>
          <w:p>
            <w:pPr>
              <w:pStyle w:val="WW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i rozumienie tekstów popularnonaukowych (w tym języka branżowego) oraz naukowych pod względem środków służących budowaniu treściowej i syntaktycznej spójności tekstu. </w:t>
            </w:r>
          </w:p>
          <w:p>
            <w:pPr>
              <w:pStyle w:val="WW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tekstów popularnonaukowych i naukowych (teksty o tematyce społecznej, psychologicznej, literaturoznawczej), ćwiczenia leksykalne, tworzenie parafraz, planu tekstu, streszczenia.</w:t>
            </w:r>
          </w:p>
          <w:p>
            <w:pPr>
              <w:pStyle w:val="WW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danych statystycznych przedstawionych w formie diagramów, ich opis, wyciąganie wniosków.</w:t>
            </w:r>
          </w:p>
          <w:p>
            <w:pPr>
              <w:pStyle w:val="WW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krótszych oraz dłuższych form pisemnych w oparciu o opracowywane teksty</w:t>
              <w:br/>
              <w:t>i dotyczące ich zagadnienia, z uwzględnieniem typowej budowy poszczególnych form wypowiedzi oraz stosowania adekwatnych środków językowo-stylistycznych.</w:t>
            </w:r>
          </w:p>
          <w:p>
            <w:pPr>
              <w:pStyle w:val="WW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tekstów popularnonaukowych oraz naukowych pod względem środków służących budowaniu treściowej i syntaktycznej spójności tekstu. </w:t>
            </w:r>
          </w:p>
          <w:p>
            <w:pPr>
              <w:pStyle w:val="WW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dotyczące wybranych zagadnień gramatycznych na poziomie C1/C2 szczególnie istotnych dla poprawnego budowania wypowiedzi pisem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uscha Anna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lang w:val="de-DE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Raven Susanne u.a. (2016):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EFEFE" w:val="clear"/>
                <w:lang w:val="de-DE"/>
              </w:rPr>
              <w:t xml:space="preserve">Erkundungen Deutsch als Fremdsprache: </w:t>
            </w:r>
          </w:p>
          <w:p>
            <w:pPr>
              <w:pStyle w:val="Akapitzlist"/>
              <w:ind w:left="71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EFEFE" w:val="clear"/>
                <w:lang w:val="de-DE"/>
              </w:rPr>
              <w:t xml:space="preserve">Integriertes Kurs- und Arbeitsbuch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C1. Schubert Verlag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engler Stefanie u.a. (2023): Kontext Deutsch als Fremdsprache: Kurs und Übungsbuch C1. Klett Sprachen GmbH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242424"/>
                <w:sz w:val="20"/>
                <w:szCs w:val="20"/>
                <w:lang w:val="de-DE"/>
              </w:rPr>
              <w:t>Deutsch intensiv Schreiben C1, Klett Sprachen GmbH, 202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niels A., Dengler S. i in.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ittelpunkt neu C1.2 Lehr-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Klett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smann, Volker (2013)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lang w:val="de-DE"/>
              </w:rPr>
              <w:t> </w:t>
            </w:r>
            <w:r>
              <w:rPr>
                <w:rStyle w:val="Markedcontent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Wirtschaftskommunikation Deutsch NEU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 </w:t>
            </w:r>
            <w:r>
              <w:rPr>
                <w:rStyle w:val="Markedcontent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B2</w:t>
            </w:r>
            <w:r>
              <w:rPr>
                <w:rStyle w:val="Markedcontent"/>
                <w:rFonts w:cs="Arial" w:ascii="Arial" w:hAnsi="Arial"/>
                <w:color w:val="000000"/>
                <w:sz w:val="20"/>
                <w:szCs w:val="20"/>
                <w:lang w:val="de-DE"/>
              </w:rPr>
              <w:t>, Klett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Hall, K., Schneider B. (2014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Deutsch als Fremdsprache. Übungsgrammatik für die Oberstuf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, Hueber Verlag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Hering A., M. Matussek (2016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 xml:space="preserve">Menschen im Beruf. Schreibtraining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Hueber Verlag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ithan, U., Schmitz, H., Sieber, T., Sonntag, R. (2016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spekte neu C1. Leh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ktorKlett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Lewandowski N. (red.) (2012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Wien. Eine Stadt der Biographi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Merian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Lindner, Roswitha: Ziel: GDS. Ein Übungsbuch zum Prüfungsteil Ausdrucksfähigkeit für den Unterricht und zum Selbststudium. Lindner Verlag 2003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chlüter, Sabine (2019)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lang w:val="de-DE"/>
              </w:rPr>
              <w:t> </w:t>
            </w:r>
            <w:r>
              <w:rPr>
                <w:rStyle w:val="Markedcontent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Im Beruf NEU B2+/C1 - Deutsch als Fremd- und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 </w:t>
            </w:r>
            <w:r>
              <w:rPr>
                <w:rStyle w:val="Markedcontent"/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Zweitsprach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Hueber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reichel, H-U. (200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enschenflug. Rom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uhrkamp.</w:t>
            </w:r>
            <w:bookmarkStart w:id="0" w:name="_GoBack"/>
            <w:bookmarkEnd w:id="0"/>
          </w:p>
          <w:p>
            <w:pPr>
              <w:pStyle w:val="Akapitzlis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inne pozycje (literatura, artykuły internetowe etc.) wybrane przez osoby prowadzące zajęc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dymka1">
    <w:name w:val="WW-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02:00Z</dcterms:created>
  <dc:creator>Justyna Sekuła</dc:creator>
  <dc:description/>
  <cp:keywords/>
  <dc:language>en-US</dc:language>
  <cp:lastModifiedBy>aaa</cp:lastModifiedBy>
  <dcterms:modified xsi:type="dcterms:W3CDTF">2024-09-19T08:44:00Z</dcterms:modified>
  <cp:revision>7</cp:revision>
  <dc:subject/>
  <dc:title/>
</cp:coreProperties>
</file>