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wistyka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Lingu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wistyka teks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w główne zagadnienia teoretyczne, problemy i perspektywy badawcze lingwistyki tekstu, a także przygotowanie do przeprowadzenia samodzielnej analizy strukturalno-funkcjonalnej tekstu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dobywa wiedzę na temat różnych modeli tekstu, kryteriów tekstowości, struktury gramatycznej i semantycznej tekstu, a także na temat funkcji komunikacyjnych tekstów, rodzajów</w:t>
              <w:br/>
              <w:t>i wzorców tekstowych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naje metodologię badań wypracowaną w ramach różnych podejść badawczych i jej zastosowania w językoznawczych analizach tekstu;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z zakresu lingwistyki tekstu w języku niemiecki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rzedmiotów lingwistycznych prowadzonych w ramach studiów I stopnia, znajomość podstaw morfologii i składni języka niemiec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analizy morfologicznej i składniowej  w języku niemieckim, znajomość języka niemieckiego na poziomie C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y lingwistyczne przewidziane w programie studiów I stopnia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prowadzenie do językoznawstwa, gramatyka opisowa języka niemieckiego, gramatyka kontrastywna, historia języka niemieckiego z elementami gramatyki historycznej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 dysponuje pogłębioną i poszerzoną wiedzą</w:t>
              <w:br/>
              <w:t>w zakresie gramatyki i historii języka niemieckiego; wiedzę tę jest w stanie rozwijać i twórczo stosować</w:t>
              <w:br/>
              <w:t>w działalności zawod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: zna specjalistyczną terminologię i teorię z zakresu filologii, zwłaszcza filologii germańskiej, ze szczególnym uwzględnieniem językoznawst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: wyszukuje, analizuje, ocenia, selekcjonuje i użytkuje informacje z wykorzystaniem różnych źródeł oraz potrafi formułować na tej podstawie krytyczne sąd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: precyzyjnie formułuje i analizuje nawet kompleksowe problemy badawcze w zakresie językoznaw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1: </w:t>
            </w:r>
            <w:r>
              <w:rPr>
                <w:rFonts w:cs="Arial" w:ascii="Arial" w:hAnsi="Arial"/>
                <w:sz w:val="20"/>
                <w:szCs w:val="20"/>
              </w:rPr>
              <w:t>rozumie znaczenie wiedzy w rozwiązywaniu problem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: krytycznie ocenia odbierane tre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,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analizowanie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  <w:br/>
              <w:t>w zajęciach, uczestnictwo w dyskusji, uzyskanie pozytywnej oceny z prac pisemnych. Zaliczenie z oceną (na prawach egzaminu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rawo do dwóch nieusprawiedliwionych nieobecności w trakcie semestru. Przy każdej następnej zobligowany jest przedłożyć zaświadczenie lekarsk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ngwistyka tekstu – historia, przedmiot i cele badań tej dyscypliny językoznawczej; Lingwistyczne definicje tekstu, modele tekstu, metodologia badań nad tekstem, tekst vs. dyskurs; Kryteria tekstowości; Gramatyka tekstu; Temat i struktura tematyczno-rematyczna tekstu; Referencja w tekstach;  Rozumienie tekstu i pragmatyka tekstu; Funkcje tekstu; Typy, odmiany, klasy i wzorce tekstów; Strukturalno-funkcjonalna analiza tekstu; Podstawowe zagadnienia kontrastywnej lingwistyki tekstu.                                               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damzik, Kirsten (2004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extlinguistik. Eine einführende Darstellung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übingen: Niemeyer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rinker, K. (201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inguistische Textanalyse. Eine Einführung in Grundbegriffe und Methoden</w:t>
              <w:br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. überarbeitete und erweiterte Auflage. Berlin: Erich Schmidt Verlag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bscheid, S. (red.) (2011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extsorten, Handlungsmuster, Oberflächen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erlin, New York: de Gruyt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nemann, M. / Heinemann, W. (2002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undlagen der Textlinguistik. Interaktion - Text - Diskurs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übingen: Niemeyer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anich, N. (2008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extlinguistik 15. Einführungen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übingen: Nar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ater, H. (2005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Einführung in die Textlinguistik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ünchen: Wilhelm Fin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tos, Gerd i. in (red.) 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ext- und Gesprächslinguistik. Ein internationales Handbuch zeitgenössischer Forschung. 1. Halbbd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erlin, New York: de Gruyter. (Handbücher zur Sprach- und Kommunikationswissenschaft, Bd. 16.1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24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ut-Homplewicz, Z. / Czachur, W. / Smykała M. (red.) (2009): </w:t>
            </w:r>
            <w:r>
              <w:rPr>
                <w:rFonts w:cs="Arial" w:ascii="Arial" w:hAnsi="Arial"/>
                <w:i/>
                <w:sz w:val="20"/>
                <w:szCs w:val="20"/>
              </w:rPr>
              <w:t>Lingwistyka tekstu w Niemczech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Pojęcia, problemy, perspektywy</w:t>
            </w:r>
            <w:r>
              <w:rPr>
                <w:rFonts w:cs="Arial" w:ascii="Arial" w:hAnsi="Arial"/>
                <w:sz w:val="20"/>
                <w:szCs w:val="20"/>
              </w:rPr>
              <w:t>. Antologia tłumaczeń. Wrocła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ut-Homplewicz, Z. / Czachur, W. / Smykała  M. (red.) (2009): </w:t>
            </w:r>
            <w:r>
              <w:rPr>
                <w:rFonts w:cs="Arial" w:ascii="Arial" w:hAnsi="Arial"/>
                <w:i/>
                <w:sz w:val="20"/>
                <w:szCs w:val="20"/>
              </w:rPr>
              <w:t>Lingwistyka tekstu w Polsce</w:t>
              <w:br/>
              <w:t>i w Niemczech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Pojęcia, problemy, perspektywy</w:t>
            </w:r>
            <w:r>
              <w:rPr>
                <w:rFonts w:cs="Arial" w:ascii="Arial" w:hAnsi="Arial"/>
                <w:sz w:val="20"/>
                <w:szCs w:val="20"/>
              </w:rPr>
              <w:t>. Antologia tłumaczeń. Wrocła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de Beaugrande, R-A.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/ Dressler, W. (1981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Einführung in die Text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übingen: Niemey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Fix, U.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/ Habscheid, S. / Klein, J. (red.) (2007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Zur Kulturspezifik von Textsor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2. Aufl. Tübingen: Stauffenburg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warz-Friesel, M. / Consten, M. (red.) (2014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Einführung in die Text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rmstadt: Wissenschaftliche Buchgesellschaf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Style w:val="Referencetext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Referencetext"/>
                <w:rFonts w:cs="Arial" w:ascii="Arial" w:hAnsi="Arial"/>
                <w:sz w:val="20"/>
                <w:szCs w:val="20"/>
                <w:lang w:val="de-DE"/>
              </w:rPr>
              <w:t xml:space="preserve">van Dijk, Teun A. (1980): </w:t>
            </w:r>
            <w:r>
              <w:rPr>
                <w:rStyle w:val="Referencetext"/>
                <w:rFonts w:cs="Arial" w:ascii="Arial" w:hAnsi="Arial"/>
                <w:i/>
                <w:iCs/>
                <w:sz w:val="20"/>
                <w:szCs w:val="20"/>
                <w:lang w:val="de-DE"/>
              </w:rPr>
              <w:t>Textwissenschaft</w:t>
            </w:r>
            <w:r>
              <w:rPr>
                <w:rStyle w:val="Referencetext"/>
                <w:rFonts w:cs="Arial" w:ascii="Arial" w:hAnsi="Arial"/>
                <w:sz w:val="20"/>
                <w:szCs w:val="20"/>
                <w:lang w:val="de-DE"/>
              </w:rPr>
              <w:t>. Tübingen: Niemey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 w:before="100" w:after="10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ydek-Bednarczuk, U. (2005): Wprowadzenie </w:t>
            </w:r>
            <w:r>
              <w:rPr>
                <w:rFonts w:cs="Arial" w:ascii="Arial" w:hAnsi="Arial"/>
                <w:i/>
                <w:sz w:val="20"/>
                <w:szCs w:val="20"/>
              </w:rPr>
              <w:t>do lingwistycznej analizy tekstu.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. Wydawnictwo Universita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udy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Referencetext">
    <w:name w:val="reference-tex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Robert-Alain_de_Beaugrande" TargetMode="External"/><Relationship Id="rId3" Type="http://schemas.openxmlformats.org/officeDocument/2006/relationships/hyperlink" Target="https://de.wikipedia.org/wiki/Ulla_Fi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30:00Z</dcterms:created>
  <dc:creator>Barbara Wilk</dc:creator>
  <dc:description/>
  <cp:keywords/>
  <dc:language>en-US</dc:language>
  <cp:lastModifiedBy>Katarzyna</cp:lastModifiedBy>
  <cp:lastPrinted>2012-01-27T08:28:00Z</cp:lastPrinted>
  <dcterms:modified xsi:type="dcterms:W3CDTF">2024-07-09T08:31:00Z</dcterms:modified>
  <cp:revision>25</cp:revision>
  <dc:subject/>
  <dc:title>KARTA KURSU</dc:title>
</cp:coreProperties>
</file>