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7295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językoznawst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yka opisowa języka niemieckiego I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ntroduction to Linguistics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en-GB"/>
              </w:rPr>
              <w:t xml:space="preserve">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GB"/>
              </w:rPr>
              <w:t>Descriptive Grammar of German I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r </w:t>
            </w:r>
            <w:r>
              <w:rPr>
                <w:rFonts w:cs="Arial" w:ascii="Arial" w:hAnsi="Arial"/>
                <w:sz w:val="20"/>
                <w:szCs w:val="20"/>
              </w:rPr>
              <w:t>Marek Gładysz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Marek Gładysz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 xml:space="preserve">Wstęp do językoznawstwa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jęcia mają na celu przedstawienie podstawowych zagadnień z językoznawstwa. Kurs prowadzony jest w j. niemieckim i w języku polski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Cele szczegółow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udent: 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zapoznaje się z podstawowymi pojęciami w zakresie językoznawstwa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znaje poszczególne dziedziny językoznawstwa i ich przedmiot badań;</w:t>
            </w:r>
          </w:p>
          <w:p>
            <w:pPr>
              <w:pStyle w:val="Akapitzlist1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otrafi scharakteryzować poszczególne płaszczyzny badania struktur językowych i ich elementów.</w:t>
            </w:r>
          </w:p>
          <w:p>
            <w:pPr>
              <w:pStyle w:val="Akapitzlist1"/>
              <w:spacing w:lineRule="auto" w:line="276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w zakresie podstawowych zagadnień morfologii i składn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Umiejętność posługiwania się terminologią gramatyczną i umiejętność analizy podstawowych zagadnień morfologii i składni języka polskiego na poziomie liceum ogólnokształcącego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Wiedza i terminologia używana w teorii składni i gramatyce na poziomie licealnym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fekty uczenia się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, Student posiada podstawową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iedzę o miejscu i znaczeniu lingwistyki w systemie nauk oraz ich specyfice przedmiotowej i metodologicznej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2, Student 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>zna i rozumie podstawowe metody analizy i interpretacji różnych wytworów kultury właściwe dla wybranych tradycji, teorii lub szkół badawczych w zakresie filologi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z w:val="20"/>
                <w:szCs w:val="20"/>
              </w:rPr>
              <w:t>W03, Student wykazuje świadomość kompleksowej natury języka oraz jego złożoności i jego historycznej zmiennośc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W07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1, Student </w:t>
            </w:r>
            <w:r>
              <w:rPr>
                <w:rFonts w:eastAsia="MyriadPro-Semibold;Arial Unicode MS" w:cs="Arial" w:ascii="Arial" w:hAnsi="Arial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Arial Unicode MS" w:cs="Arial" w:ascii="Arial" w:hAnsi="Arial"/>
                <w:sz w:val="20"/>
                <w:szCs w:val="20"/>
              </w:rPr>
              <w:t xml:space="preserve"> potrafi wyszukiwać, analizować, oceniać, selekcjonować i użytkować informacje  z wykorzystaniem różnych źródeł i sposobów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,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W typowych sytuacjach zawodowych student posługuje się podstawowymi ujęciami teoretycznymi i pojęciami właściwymi dla filologii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argumentuje z wykorzystaniem poglądów innych autorów, oraz formułuje wniosk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U06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Student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prawidłowo identyfikuje i rozstrzyga problemy związane z uwzględnieniem lingwistyki w wykonywaniu zawodu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, Student uczestniczy w życiu kulturalnym, korzystając z różnych mediów i różnych jego form jako transferencji wiedz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1_K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nline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95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metoda podająca (wykład konwersatoryjny online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 pokaz multimedialn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Warunkiem zaliczenia przedmiotu jest pozytywna ocena (uzyskanie co najmniej 60% pkt. z zaliczenia końcowego (pisemnego)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Standardowa skala ocen.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4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zedmiot badań językoznawst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Znak językowy, definicja słowa, definicja tekstu,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Poziomy jęz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łaszczyzna dźwiękow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Morfolog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kład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Lingwistyka tekstu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Semantyk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Pragmatyka</w:t>
            </w:r>
          </w:p>
          <w:p>
            <w:pPr>
              <w:pStyle w:val="Normal"/>
              <w:widowControl/>
              <w:tabs>
                <w:tab w:val="clear" w:pos="708"/>
                <w:tab w:val="left" w:pos="4606" w:leader="none"/>
              </w:tabs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8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Materiały własne prowadzącego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val="de-DE"/>
              </w:rPr>
              <w:t>Vater, H.,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Einführung in die Sprachwissenschaft, UTB, Mannheim 2000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  <w:t xml:space="preserve">Grzegorczykowa, R.: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Wstęp do językoznawstwa, Warszawa 2007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mallCap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mallCap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-Bold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-Bold;Arial" w:hAnsi="Tahoma-Bold;Arial" w:eastAsia="Times New Roman" w:cs="Tahoma-Bold;Arial"/>
      <w:color w:val="auto"/>
      <w:sz w:val="20"/>
      <w:szCs w:val="20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9T09:15:00Z</dcterms:created>
  <dc:creator>DELL</dc:creator>
  <dc:description/>
  <cp:keywords/>
  <dc:language>en-US</dc:language>
  <cp:lastModifiedBy>Marek Gładysz</cp:lastModifiedBy>
  <dcterms:modified xsi:type="dcterms:W3CDTF">2022-10-19T10:44:00Z</dcterms:modified>
  <cp:revision>4</cp:revision>
  <dc:subject/>
  <dc:title/>
</cp:coreProperties>
</file>