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ałącznik nr 4 do Zarządzenia Nr…………..</w:t>
      </w:r>
    </w:p>
    <w:p>
      <w:pPr>
        <w:pStyle w:val="Normal"/>
        <w:autoSpaceDE w:val="true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Heading1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true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FontStyle37"/>
                <w:rFonts w:cs="Calibri" w:ascii="Calibri" w:hAnsi="Calibri"/>
                <w:sz w:val="20"/>
                <w:szCs w:val="20"/>
              </w:rPr>
              <w:t>Gramatyka praktyczna języka niemieckiego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Practical Grammar of German I</w:t>
            </w:r>
          </w:p>
          <w:p>
            <w:pPr>
              <w:pStyle w:val="Zawartotabeli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 Tomasz Szybist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pół dydaktyczny</w:t>
            </w:r>
          </w:p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r Tomasz Szybisty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pis kursu (cele uczenia się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urs językowy na poziomie A1–A2/B1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lem ogólnym kursu jest opanowanie przez studenta gramatyki języka niemieckiego na poziomie A1-A2/B1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tudent: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Rozumie znaczenie poprawności gramatycznej w wypowiedziach ustnych i pisemnych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Potrafi rozróżnić podstawowe formy gramatyczne w zakresie określonym poziomem kursu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trafi poprawnie stosować podstawowe formy gramatyczne w zakresie określonym poziomem kursu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unki wstępne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ci grup zaawansowanych: znajomość gramatyki języka niemieckiego na poziomie A2, znajomość gramatyki języka polskiego.</w:t>
            </w:r>
          </w:p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ci grup początkujących: znajomość gramatyki języka pols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ci grup zaawansowanych: znajomość języka niemieckiego na poziomie A2, umiejętność posługiwania się podstawowym słownictwem gramatycznym w języku polskim i analizy gramatycznej zdania.</w:t>
            </w:r>
          </w:p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udenci grup początkujących: umiejętność posługiwania się podstawowym słownictwem gramatycznym w języku polskim i analizy gramatycznej zdani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Efekty uczenia się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25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W01: </w:t>
            </w:r>
            <w:r>
              <w:rPr>
                <w:rFonts w:eastAsia="MyriadPro-Regular;MS Mincho" w:cs="Calibri" w:ascii="Calibri" w:hAnsi="Calibri"/>
                <w:color w:val="1A171B"/>
                <w:sz w:val="20"/>
                <w:szCs w:val="20"/>
              </w:rPr>
              <w:t>dysponuje podstawową wiedzą dotyczącą gramatyki języka niemieckiego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ab/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_W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01: </w:t>
            </w:r>
            <w:r>
              <w:rPr>
                <w:rFonts w:eastAsia="MyriadPro-Semibold;Arial Unicode MS" w:cs="Calibri" w:ascii="Calibri" w:hAnsi="Calibri"/>
                <w:bCs/>
                <w:color w:val="1A171B"/>
                <w:sz w:val="20"/>
                <w:szCs w:val="20"/>
              </w:rPr>
              <w:t>posługuje się językiem obcym na poziomie A2/B1, poprawnie stosując formy gramatyczne dla tego poziomu znajomości języka</w:t>
            </w:r>
          </w:p>
          <w:p>
            <w:pPr>
              <w:pStyle w:val="Normal"/>
              <w:rPr>
                <w:rFonts w:ascii="Calibri" w:hAnsi="Calibri" w:eastAsia="MyriadPro-Semibold;Arial Unicode MS" w:cs="Calibri"/>
                <w:bCs/>
                <w:color w:val="1A171B"/>
                <w:sz w:val="20"/>
                <w:szCs w:val="20"/>
              </w:rPr>
            </w:pPr>
            <w:r>
              <w:rPr>
                <w:rFonts w:eastAsia="MyriadPro-Semibold;Arial Unicode MS" w:cs="Calibri" w:ascii="Calibri" w:hAnsi="Calibri"/>
                <w:bCs/>
                <w:color w:val="1A171B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U02: </w:t>
            </w:r>
            <w:r>
              <w:rPr>
                <w:rFonts w:eastAsia="MyriadPro-Semibold;Arial Unicode MS" w:cs="Calibri" w:ascii="Calibri" w:hAnsi="Calibri"/>
                <w:bCs/>
                <w:sz w:val="20"/>
                <w:szCs w:val="20"/>
              </w:rPr>
              <w:t>kierując się wskazówkami opiekuna naukowego</w:t>
            </w:r>
            <w:r>
              <w:rPr>
                <w:rFonts w:eastAsia="MyriadPro-Regular;MS Mincho" w:cs="Calibri" w:ascii="Calibri" w:hAnsi="Calibri"/>
                <w:sz w:val="20"/>
                <w:szCs w:val="20"/>
              </w:rPr>
              <w:t xml:space="preserve"> potrafi wyszukiwać, analizować, oceniać, selekcjonować i użytkować informacje z wykorzystaniem różnych źródeł i sposobów</w:t>
            </w:r>
          </w:p>
          <w:p>
            <w:pPr>
              <w:pStyle w:val="Normal"/>
              <w:rPr>
                <w:rFonts w:ascii="Calibri" w:hAnsi="Calibri" w:eastAsia="MyriadPro-Regular;MS Mincho" w:cs="Calibri"/>
                <w:sz w:val="20"/>
                <w:szCs w:val="20"/>
              </w:rPr>
            </w:pPr>
            <w:r>
              <w:rPr>
                <w:rFonts w:eastAsia="MyriadPro-Regular;MS Mincho"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_U0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_U02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1: potrafi pracować w grupie, przyjmując w niej różne role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1_K04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Zawartotabeli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pis metod prowadzenia zaję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a podająca: objaśnianie, pogadanka, elementy wykładu informacyj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a problemowa: elementy wykładu konwersatoryjn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a aktywizująca: metoda sytuacyjna, burza mózgów</w:t>
            </w:r>
          </w:p>
          <w:p>
            <w:pPr>
              <w:pStyle w:val="Zawartotabeli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etoda praktyczna: ćwiczenia przedmiotowe</w:t>
            </w:r>
          </w:p>
        </w:tc>
      </w:tr>
    </w:tbl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y sprawdzania efektów uczenia się</w:t>
      </w:r>
    </w:p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E – 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awartotabeli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unkiem uzyskania zaliczenia z przedmiotu jest regularne i aktywne uczestnictwo w zajęciach, w tym udział w dyskusjach, wykonywanie prac domowych, a także zaliczenie testu końcowego. Test końcowy oceniany jest według standardowej skali ocen (przynajmniej 60% punktów), do wyniku dolicza się wyniki testów diagnostycznych z całego semestru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reści merytoryczne (wykaz tematów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ind w:left="0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maty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my czasownika w czasie Präsens, Präteritum i Perfekt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życie czasów w języku niemieckim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owniki zwrotne i recyprokalne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zasowniki rozdzielnie i nierozdzielnie złożone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zeczownik (rodzajnik określony i nieokreślony, deklinacja, liczba mnoga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zyimki (znaczenie i zastosowanie)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imki (osobowe, dzierżawcze)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literatury podstawowej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estawy ćwiczeń opracowane przez prowadzącego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literatury uzupełniającej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Dreyer, H.; Schmitt, R.: Lehr- und Übungsgrammatik, Ismaning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Clamer, F.; Röller, H.; Welter W.: Übungsgrammatik für die Mittelstufe, Bonn 199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Helbig, G; Buscha, J.:  Übungsgrammatik Deutsch, Berlin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Helbig, G; Buscha, J.:  Deutsche Grammatik. Ein Handbuch für den Ausländerunterricht, Berlin 199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Hall, K.; Schneider, B.: Übungsgrammatik. Deutsch als Fremdsprache für Fortgeschrittene, Ismaning 200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Czochralski, J.: Gramatyka niemiecka dla Polaków, Warszawa 1995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Ptak, M.: Grammatik Intensivtrainer B1, Warschau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  <w:lang w:val="de-DE"/>
              </w:rPr>
            </w:pPr>
            <w:r>
              <w:rPr>
                <w:rFonts w:cs="Calibri" w:ascii="Calibri" w:hAnsi="Calibri"/>
                <w:sz w:val="20"/>
                <w:szCs w:val="20"/>
                <w:lang w:val="de-DE"/>
              </w:rPr>
              <w:t>Földeak, H.: „Sags besser!“, cz. I, Verlag für Deutsch, München, 200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habros E., Grzywacz J.: Wielka gramatyka języka niemieckiego z ćwiczeniami, Warszawa 2019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alloonTex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alloonTex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ektura/zadani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ascii="Times New Roman" w:hAnsi="Times New Roman" w:eastAsia="SimSun;宋体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ntStyle37">
    <w:name w:val="Font Style37"/>
    <w:qFormat/>
    <w:rPr>
      <w:rFonts w:ascii="Verdana" w:hAnsi="Verdana" w:cs="Verdana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1:06:00Z</dcterms:created>
  <dc:creator>Barbara Wilk</dc:creator>
  <dc:description/>
  <cp:keywords/>
  <dc:language>en-US</dc:language>
  <cp:lastModifiedBy>Dell</cp:lastModifiedBy>
  <cp:lastPrinted>2017-05-11T13:04:00Z</cp:lastPrinted>
  <dcterms:modified xsi:type="dcterms:W3CDTF">2024-09-18T13:41:00Z</dcterms:modified>
  <cp:revision>19</cp:revision>
  <dc:subject/>
  <dc:title>KARTA KURSU</dc:title>
</cp:coreProperties>
</file>